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INV Training Itinerary – Face to face intensive modul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Reporting Form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artner organization – Down Foundation Hungary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te of the training 17/03/2014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rainer/s Szilvia Janzsó and Anna Sebestyénné Veis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ber of Participants : 23 in total (tier 1 and tier 2 together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2440"/>
      </w:tblGrid>
      <w:tr>
        <w:trPr>
          <w:trHeight w:val="6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io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lready participated in the Focus Groups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rainer level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etra Benyák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upported living facilit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óra Földvári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upported living facilit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drienn Nagy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spite care ho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etra Tóth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mployment cent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arianna Szabó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y care ho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eronika Szilagy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y care ho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ibor Mártonyi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dult education, life-long learning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rainee level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atalin Hönig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upported living facilit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dit Szabados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upported living facilit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abriella Erdősi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y care ho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ldikó Mester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upported living facility for elderly ID peopl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ilda Kovács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upported living facility for elderly ID peopl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émi Sarlós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mployment cent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ünde Tompa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spite care ho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rsolya Bitz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upported living facilit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dina Vig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spite care ho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ánosné Tamásk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spite care ho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evente Vácz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y care hom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enta Miklósvárin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upported living facilit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Ágota Radnyá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upported living facilit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nni Zsombor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upported living facilit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ária Szabón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y ca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lma Gerencsé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ocial employmen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*Self-observation protocols reported toward AIPD (rest is additional, they joined later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hort but detailed Description of the itinerary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The way you have organized the training modules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Planning of the structure, logist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heory of the Pedagogical mod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Practice of the Pedagogical mode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4"/>
          <w:szCs w:val="24"/>
          <w:lang w:val="en-US"/>
        </w:rPr>
        <w:t>Case studies, consultation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Hungarian Down Foundation applied a three-tiered training approach: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ier 1: Training of the trainers (7 people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ier 2: Training of the trainees (7 trainers + 1-3 trainees for each, 14 in total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ier 3: Individual “training” of the clients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lang w:val="en-US"/>
        </w:rPr>
        <w:t>Tier 1. Training of the trainer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24"/>
          <w:szCs w:val="24"/>
          <w:lang w:val="en-US"/>
        </w:rPr>
        <w:t>Group training techniqu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Studying of the P.A.C. test (social and personality development test of people with intellectual disabilitie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Self-observation for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Short term and long term planning of the develop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 xml:space="preserve">Special pedagogical assessment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Down Foundation coaching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Care-manage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Self evaluation methods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lang w:val="en-US"/>
        </w:rPr>
        <w:t>Tier 2. Training of the trainees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Informal knowledge transf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Care-managemen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Short term and long term plannin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Self-observation form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lang w:val="en-US"/>
        </w:rPr>
        <w:t>Tier 3. Training of the clients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Empower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Coaching techniques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Which exercise and/or games, etc.;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lang w:val="en-US"/>
        </w:rPr>
        <w:t>Movie, telling stories, Get-to-know-yourself game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Changes or integrations of methods, etc): 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 xml:space="preserve">Integrations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Down Foundation’s Complex Pedagogical Assessmen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Short term and long term planning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Change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iered system (trainers, trainees, client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Goal is to involve new groups of professionals: the tiered structure make a dynamic expansion possible (similar to pyramid games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Level of interest showed by the participants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ier 1 Trainers: high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lang w:val="en-US"/>
        </w:rPr>
        <w:t>Tier 2 Trainees: sufficient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ier 3 Clients: some high, some low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Most attractive contents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he movie film(Butterfly circus)  was the most imprinting content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Less attractive contents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Power-point presentation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Level of active cooperation by participants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rainers: good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rainees: poor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trengths and Weaknesses of the itinerary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Strength: the didactical tools are very useful (film, self-evaluation, stories…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Weakness: language misunderstandings/differences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Group atmosphere: </w:t>
      </w:r>
      <w:r>
        <w:rPr>
          <w:rFonts w:cs="Arial" w:ascii="Arial" w:hAnsi="Arial"/>
          <w:i/>
          <w:sz w:val="24"/>
          <w:szCs w:val="24"/>
          <w:lang w:val="en-US"/>
        </w:rPr>
        <w:t>Friendly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Please attach the training resources use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Videos,  Power-point presentation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215515" cy="8343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</w:t>
      </w:r>
      <w:r>
        <w:rPr/>
        <w:drawing>
          <wp:inline distT="0" distB="0" distL="0" distR="0">
            <wp:extent cx="1617980" cy="628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79" r="-6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INV Training itinerar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Use of the Self-Observation Protoco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Reporting forma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Frequency.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Has the Protocol been filled regularly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Yes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How frequently?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Weekly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Accuracy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Has the Protocol been filled in with accuracy ( recording, analysis of own feelings  and theoretical  reference points in the evaluation)?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More or less. Training on this would be needed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Were there any differences in the accuracy with time passing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Yes, they got more and more accurate with tim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vents recorde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What type of events were reported in the Protocol?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sz w:val="24"/>
          <w:szCs w:val="24"/>
          <w:lang w:val="en-US"/>
        </w:rPr>
        <w:t>care taking activities for example: dressing up, shopping, self service, mea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herapeutic activities, developmental tests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taff meetings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hich types of event have been declared as important to discuss during staff meetings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 xml:space="preserve">Events, where the clients and the goals of the development goals didn’t match. For example: the professional set up a goal to achieve with the client, but it occurred either impossible, or the client didn’t show any interest. Or when the professional came to a point when he/she felt helpless, and puzzled.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45:00Z</dcterms:created>
  <dc:creator>enrico</dc:creator>
  <dc:description/>
  <dc:language>en-US</dc:language>
  <cp:lastModifiedBy>Gruiz Katalin</cp:lastModifiedBy>
  <dcterms:modified xsi:type="dcterms:W3CDTF">2015-02-21T16:45:00Z</dcterms:modified>
  <cp:revision>2</cp:revision>
  <dc:subject/>
  <dc:title/>
</cp:coreProperties>
</file>