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gif" ContentType="image/gi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26" w:dyaOrig="5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3pt;height:266.1pt" stroked="t" strokecolor="#000000" strokeweight="3pt" filled="f" o:ole="">
            <v:stroke linestyle="Single" dashstyle="Solid"/>
            <v:imagedata r:id="rId3" o:title=""/>
          </v:shape>
          <o:OLEObject Type="Embed" ProgID="" ShapeID="ole_rId2" DrawAspect="Content" ObjectID="_2096949516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  <w:t>Gabriella Fabrizi</w:t>
      </w:r>
    </w:p>
    <w:p>
      <w:pPr>
        <w:pStyle w:val="Normal"/>
        <w:rPr>
          <w:rFonts w:ascii="Arial" w:hAnsi="Arial" w:cs="Arial"/>
          <w:color w:val="365F91"/>
          <w:sz w:val="24"/>
          <w:szCs w:val="24"/>
        </w:rPr>
      </w:pPr>
      <w:r>
        <w:rPr>
          <w:rFonts w:cs="Arial" w:ascii="Arial" w:hAnsi="Arial"/>
          <w:color w:val="365F9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20130" cy="7340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1.9pt;height:57.8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Web"/>
                        <w:spacing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rtalo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separate"/>
          </w:r>
          <w:hyperlink w:anchor="__RefHeading___Toc413100607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A tréning indíttatása és célkitűzése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08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1. A tréning célj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09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2. Célok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0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3. A tréner szerep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1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1.4. Néhány módszertani megjegyzé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2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A tréning eleme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3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1. Első alkalo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4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2. Második alkalom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4"/>
              <w:szCs w:val="24"/>
              <w:lang w:val="en-US" w:eastAsia="en-US"/>
            </w:rPr>
          </w:pPr>
          <w:hyperlink w:anchor="__RefHeading___Toc413100615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3. Harmadik alkalom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sz w:val="28"/>
              <w:szCs w:val="28"/>
              <w:lang w:val="en-US" w:eastAsia="en-US"/>
            </w:rPr>
          </w:pPr>
          <w:hyperlink w:anchor="__RefHeading___Toc413100616">
            <w:r>
              <w:rPr>
                <w:rStyle w:val="IndexLink"/>
                <w:rFonts w:cs="Arial" w:ascii="Arial" w:hAnsi="Arial"/>
                <w:sz w:val="24"/>
                <w:szCs w:val="24"/>
                <w:lang w:val="en-US" w:eastAsia="en-US"/>
              </w:rPr>
              <w:t>2.4. Negyedik alkalom</w:t>
              <w:tab/>
              <w:t>22</w:t>
            </w:r>
          </w:hyperlink>
          <w:r>
            <w:rPr>
              <w:rStyle w:val="IndexLink"/>
              <w:sz w:val="24"/>
              <w:szCs w:val="24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27"/>
        </w:numPr>
        <w:rPr/>
      </w:pPr>
      <w:bookmarkStart w:id="0" w:name="__RefHeading___Toc413100607"/>
      <w:bookmarkEnd w:id="0"/>
      <w:r>
        <w:rPr/>
        <w:t>A tréning indíttatása és célkitűzése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ábbiakban bemutatott tréning módszert az INV Projekt sikeresen tesztelte. Véleményünk szerint azok a szervezetek, amelyek adoptálni szeretnék az INV Porjekt támogató-fejlesztő modelljét, hatékonyan tudják majd használ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1" w:name="__RefHeading___Toc413100608"/>
      <w:r>
        <w:rPr>
          <w:sz w:val="28"/>
          <w:szCs w:val="28"/>
        </w:rPr>
        <w:t>1.1. Az INV modell célja</w:t>
      </w:r>
      <w:bookmarkEnd w:id="1"/>
      <w:r>
        <w:rPr>
          <w:sz w:val="28"/>
          <w:szCs w:val="28"/>
        </w:rPr>
        <w:t xml:space="preserve">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középsúlyos és súlyos értelmi fogyatékos személyek számára létrehozott szolgálatásoknak sokkal inkább támogató-fejlesztő szerepet kellene betölteni - mintsem egy segítségnyújtó funkciót – melyet a következőképpen lehet jellemzni: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feladatokat közösen kell megoldani, nem pedig felosztani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z egyes emberek tudása és képességei nem szeparálhatóak el, össze kell ezeket fésülni , integrálni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a napi tevékenységek mellett nem szabad szem elől téveszteni a folyamatossági, fejlődési dimenziót</w:t>
      </w:r>
    </w:p>
    <w:p>
      <w:pPr>
        <w:pStyle w:val="NormlWeb"/>
        <w:numPr>
          <w:ilvl w:val="0"/>
          <w:numId w:val="25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vannak olyan helyzetek és események, amelyek előre nem bejósolhatóak és magas szinvonalú rögtönzést, improvizációt igényelnek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A modell pontosan ezeknek a szükségleteknek hivatott eleget tenni. Ahogyan azt már korábban említettük, a modell használható a segítő által egyénileg is, de a hatékony eredmények érdekében fontos, hogy a megfelelő attitűd az egész szolgáltatást áthassa. Ebben az esetben lényeges, hogy az adott szolgáltatásban dolgozó segítő megfelelően azonosuljon vele és sajátjává, belsővé tegye. </w:t>
      </w:r>
      <w:r>
        <w:rPr>
          <w:rFonts w:cs="Arial" w:ascii="Arial" w:hAnsi="Arial"/>
        </w:rPr>
        <w:t>Az INV modell alkalmazásakor alapvető fontosságú, hogy a szakemberek megfelelően alakítsák és sajátítsák el az ismereteket, közös műhelymunka keretében. Cél, a résztvevők személyes fejlődése azáltal, hogy a szakemberekből álló csoport katalizátorként működik. Ez nem csoportterápia, inkább egy tornateremhez hasonlítható, ahol a „kapcsolati izmaikat” edzik. Így születik meg egy olyan munkakörnyezet, amely felszabadítja és újraértelmezi a tudást, tapasztalatot, ahol a hangsúly a támogatáson, az építő kritikán és a mérlegelésen va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sz w:val="52"/>
          <w:szCs w:val="52"/>
          <w:lang w:val="hu-HU" w:eastAsia="en-US"/>
        </w:rPr>
      </w:pPr>
      <w:r>
        <w:rPr>
          <w:rFonts w:cs="Arial" w:ascii="Arial" w:hAnsi="Arial"/>
          <w:sz w:val="52"/>
          <w:szCs w:val="52"/>
          <w:lang w:val="hu-HU" w:eastAsia="en-US"/>
        </w:rPr>
      </w:r>
    </w:p>
    <w:p>
      <w:pPr>
        <w:pStyle w:val="Heading2"/>
        <w:rPr>
          <w:sz w:val="28"/>
          <w:szCs w:val="28"/>
        </w:rPr>
      </w:pPr>
      <w:bookmarkStart w:id="2" w:name="__RefHeading___Toc413100609"/>
      <w:r>
        <w:rPr>
          <w:sz w:val="28"/>
          <w:szCs w:val="28"/>
        </w:rPr>
        <w:t>1.2. A tréning cél</w:t>
      </w:r>
      <w:bookmarkEnd w:id="2"/>
      <w:r>
        <w:rPr>
          <w:sz w:val="28"/>
          <w:szCs w:val="28"/>
        </w:rPr>
        <w:t>j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Ezt a tréning módszert szoros összefüggésben dolgoztuk ki az INV Modellel, azzal a céllal, hogy a segítők számára lehetővé tegyük önmaguk, mint egy komplex személy megértését, aki egy jelentőségteljes térben és kontextusban kapcsolódik egy másik személyhez, aki szintén ugyanannyira komplex és összetett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A pedagógiai és oktató tevékenység komplexitása, a személyiségek sokszínűsége miatt igen széleskörű kontextus tartozhat a modellhez és a tréninghez, mely kontextus bevonásával minden érintett (mind a szakemberek, mind az értelmi fogyatékos személyek) új értelmezést adhatnak a megszületett modelleknek és eszközöknek. 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  <w:lang w:val="hu-HU" w:eastAsia="en-US"/>
        </w:rPr>
      </w:pPr>
      <w:r>
        <w:rPr>
          <w:rFonts w:cs="Arial" w:ascii="Arial" w:hAnsi="Arial"/>
          <w:sz w:val="24"/>
          <w:szCs w:val="24"/>
          <w:highlight w:val="yellow"/>
          <w:lang w:val="hu-HU" w:eastAsia="en-US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highlight w:val="yellow"/>
          <w:lang w:val="hu-HU" w:eastAsia="en-US"/>
        </w:rPr>
      </w:pPr>
      <w:r>
        <w:rPr>
          <w:rFonts w:cs="Arial" w:ascii="Arial" w:hAnsi="Arial"/>
          <w:lang w:val="hu-HU" w:eastAsia="en-US"/>
        </w:rPr>
        <w:t>Arra törekedtünk, hogy egységes tréningmódszert dolgozzunk ki, melynek fő koncepciója, hogy a már meglévő, jelenlévő tudásra alapozza a tanulást. A tréning tehát értelmezhető a gondolkodás és viselkedés újra struktúrálásaként, mely a tapasztalás folyamatára fókuszál és olyan eszközt használ (vesz elő az eszköztárból), mely a pillanatnyi szituációhoz szükséges, ahhoz leginkább megfelel. Ugyanakkor a tasztalat bizonyos merevséget is eredményezhet, a intellektuális flexibilitás beszűkítését, olyan megoldások kizárását, melyek ellenkeznek a korábbi tapsztalatokkal. Ezt kell feloldani a szakembereknél és elérni, hogy szívesen tanuljanak új eszközöket, módszereket, és mindig gondolkozzanak új, alternatív megoldásokban.</w:t>
      </w:r>
    </w:p>
    <w:p>
      <w:pPr>
        <w:pStyle w:val="Normal"/>
        <w:rPr>
          <w:rFonts w:ascii="Arial" w:hAnsi="Arial" w:eastAsia="Times New Roman" w:cs="Arial"/>
          <w:sz w:val="52"/>
          <w:szCs w:val="52"/>
          <w:highlight w:val="yellow"/>
          <w:lang w:val="en-US" w:eastAsia="en-US"/>
        </w:rPr>
      </w:pPr>
      <w:r>
        <w:rPr>
          <w:rFonts w:eastAsia="Times New Roman" w:cs="Arial" w:ascii="Arial" w:hAnsi="Arial"/>
          <w:sz w:val="52"/>
          <w:szCs w:val="52"/>
          <w:highlight w:val="yellow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nfolyam célja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>Bátorítani az értelmi fogyatékos személyekkel dolgozó szakembereket az INV modell használatára</w:t>
      </w:r>
      <w:r>
        <w:rPr>
          <w:rFonts w:cs="Arial" w:ascii="Arial" w:hAnsi="Arial"/>
          <w:bCs/>
          <w:lang w:val="hu-HU" w:eastAsia="en-US"/>
        </w:rPr>
        <w:t>,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hu-HU" w:eastAsia="en-US"/>
        </w:rPr>
        <w:t>Fokozni a szakemberek tapasztaltságát/ előhozni a tapasztalatokat;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Arial" w:ascii="Arial" w:hAnsi="Arial"/>
          <w:lang w:val="hu-HU" w:eastAsia="en-US"/>
        </w:rPr>
        <w:t>Bátorítani a perspektíva váltást és különféle nézőpontok vizsgálatát a fogyatékossággal élő személyekkel végzett munka során, megszabadulva a sémáktól a rutintól és a szervezeti berögzültségektől;</w:t>
      </w:r>
    </w:p>
    <w:p>
      <w:pPr>
        <w:pStyle w:val="NormlWeb"/>
        <w:numPr>
          <w:ilvl w:val="0"/>
          <w:numId w:val="18"/>
        </w:numPr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bCs/>
          <w:lang w:val="hu-HU" w:eastAsia="en-US"/>
        </w:rPr>
        <w:t>Előtérbe helyezni a szakembernek azt a saját magáról alkotott képét, miszerint ő képes  úgy dolgozni, hogy közben támogasson, fejlesszen.</w:t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</w:r>
    </w:p>
    <w:p>
      <w:pPr>
        <w:pStyle w:val="Heading2"/>
        <w:rPr>
          <w:sz w:val="28"/>
          <w:szCs w:val="28"/>
        </w:rPr>
      </w:pPr>
      <w:bookmarkStart w:id="3" w:name="__RefHeading___Toc413100610"/>
      <w:bookmarkEnd w:id="3"/>
      <w:r>
        <w:rPr>
          <w:sz w:val="28"/>
          <w:szCs w:val="28"/>
        </w:rPr>
        <w:t>1.3. A tréner szere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lineRule="auto" w:line="360" w:before="0" w:after="0"/>
        <w:jc w:val="both"/>
        <w:rPr>
          <w:rFonts w:ascii="Arial" w:hAnsi="Arial" w:cs="Arial"/>
          <w:lang w:val="hu-HU" w:eastAsia="en-US"/>
        </w:rPr>
      </w:pPr>
      <w:r>
        <w:rPr>
          <w:rFonts w:cs="Arial" w:ascii="Arial" w:hAnsi="Arial"/>
          <w:lang w:val="hu-HU" w:eastAsia="en-US"/>
        </w:rPr>
        <w:t xml:space="preserve">Fontos, hogy a tréner birtokába legyen olyan eszközönek, módszereknek, amellyel arra tudja ösztönözni a segítő szakembereket, hogy vizsgálják felül saját szokásaikat, előítéleteiket. </w:t>
      </w:r>
      <w:r>
        <w:rPr>
          <w:rFonts w:cs="Arial" w:ascii="Arial" w:hAnsi="Arial"/>
        </w:rPr>
        <w:t>Tehát a tréner facilitátor, aki segíti a szakembereket, hogy mélyebb és komplexebb dimenziókat érhessenek el munkájuk során, és nagyobb tudatossággal kezeljék erősségeiket és gyengeségeiket a szerepekük kiteljesítése érdekében.</w:t>
      </w:r>
    </w:p>
    <w:p>
      <w:pPr>
        <w:pStyle w:val="Normal"/>
        <w:autoSpaceDE w:val="false"/>
        <w:ind w:hanging="5"/>
        <w:rPr/>
      </w:pPr>
      <w:r>
        <w:rPr>
          <w:rFonts w:cs="Arial" w:ascii="Arial" w:hAnsi="Arial"/>
          <w:sz w:val="24"/>
          <w:szCs w:val="24"/>
        </w:rPr>
        <w:t>A trénernek alapvető módszere nem a frontális oktatás, hanem egy tapasztalati műhely kialakítása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Cs/>
          <w:sz w:val="24"/>
          <w:szCs w:val="24"/>
        </w:rPr>
        <w:t xml:space="preserve">Ez a műhely segít, hogy előkerülhessenek a nehézségek: fontos, hogy </w:t>
      </w:r>
      <w:r>
        <w:rPr>
          <w:rFonts w:cs="Arial" w:ascii="Arial" w:hAnsi="Arial"/>
          <w:sz w:val="24"/>
          <w:szCs w:val="24"/>
        </w:rPr>
        <w:t>lebontsuk és újraépítsük őket, hogy a tapasztalatok által valami újat tanuljunk.</w:t>
      </w:r>
    </w:p>
    <w:p>
      <w:pPr>
        <w:pStyle w:val="Normal"/>
        <w:autoSpaceDE w:val="false"/>
        <w:ind w:hanging="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 azt eredményezi, hogy előtérbe kerül a „megismerés” minden résztvevő számára különféle pszichológiai és társas mechanizmusokon keresztül, nem közvetlenül, de a különféle játékok, kérdőívek, ábrázolások mentén. A különleges szituációk generlják és a gyakorlatok lehetővé teszik a résztvevőknek, hogy megéljenek különböző helyzeteket, megfigyeljenek és szerezzenek új információkat magukról és másokró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melendő, hogy a trénernek ismernie kell a modell tartalmát és elfogadnia azt.</w:t>
      </w:r>
      <w:r>
        <w:br w:type="page"/>
      </w:r>
    </w:p>
    <w:p>
      <w:pPr>
        <w:pStyle w:val="Heading2"/>
        <w:numPr>
          <w:ilvl w:val="1"/>
          <w:numId w:val="21"/>
        </w:numPr>
        <w:rPr>
          <w:sz w:val="28"/>
          <w:szCs w:val="28"/>
        </w:rPr>
      </w:pPr>
      <w:bookmarkStart w:id="4" w:name="__RefHeading___Toc413100611"/>
      <w:bookmarkEnd w:id="4"/>
      <w:r>
        <w:rPr>
          <w:sz w:val="28"/>
          <w:szCs w:val="28"/>
        </w:rPr>
        <w:t>Néhány módszertani megjegyzés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sz w:val="24"/>
          <w:szCs w:val="24"/>
        </w:rPr>
        <w:t>Az útmutatót számos eszköz és oktatási tanács kíséri. Mivel ez csak egy vázlat, minden trénernek újra ki kell dolgoznia, figyelembe véve a következőket: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</w:rPr>
        <w:t>tartalmat</w:t>
      </w:r>
      <w:r>
        <w:rPr>
          <w:rFonts w:cs="Arial" w:ascii="Arial" w:hAnsi="Arial"/>
          <w:sz w:val="24"/>
          <w:szCs w:val="24"/>
        </w:rPr>
        <w:t xml:space="preserve"> tiszteletben kell tartani, hiszen kifejezetten a </w:t>
      </w:r>
      <w:r>
        <w:rPr>
          <w:rFonts w:cs="Arial" w:ascii="Arial" w:hAnsi="Arial"/>
          <w:b/>
          <w:sz w:val="24"/>
          <w:szCs w:val="24"/>
        </w:rPr>
        <w:t>Pedagógiai Modellre</w:t>
      </w:r>
      <w:r>
        <w:rPr>
          <w:rFonts w:cs="Arial" w:ascii="Arial" w:hAnsi="Arial"/>
          <w:sz w:val="24"/>
          <w:szCs w:val="24"/>
        </w:rPr>
        <w:t xml:space="preserve"> hivatkozik.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avasolt eszközöket integrálni lehet másikakkal, amelyek elősegítik a tartalom megértését.</w:t>
      </w:r>
    </w:p>
    <w:p>
      <w:pPr>
        <w:pStyle w:val="Listaszerbekezds"/>
        <w:numPr>
          <w:ilvl w:val="0"/>
          <w:numId w:val="6"/>
        </w:numPr>
        <w:spacing w:lineRule="auto" w:line="276" w:before="0" w:after="200"/>
        <w:contextualSpacing/>
        <w:jc w:val="left"/>
        <w:rPr/>
      </w:pPr>
      <w:r>
        <w:rPr>
          <w:rFonts w:cs="Arial" w:ascii="Arial" w:hAnsi="Arial"/>
          <w:sz w:val="24"/>
          <w:szCs w:val="24"/>
        </w:rPr>
        <w:t>Minden tréner a „</w:t>
      </w:r>
      <w:r>
        <w:rPr>
          <w:rFonts w:cs="Arial" w:ascii="Arial" w:hAnsi="Arial"/>
          <w:b/>
          <w:sz w:val="24"/>
          <w:szCs w:val="24"/>
        </w:rPr>
        <w:t>saját stílusában”</w:t>
      </w:r>
      <w:r>
        <w:rPr>
          <w:rFonts w:cs="Arial" w:ascii="Arial" w:hAnsi="Arial"/>
          <w:sz w:val="24"/>
          <w:szCs w:val="24"/>
        </w:rPr>
        <w:t xml:space="preserve"> dolgozhat/dolgozz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oktató eszközöket úgy kell megtervezni, hogy elősegítsék a következőket: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aját kategórikus gondolkozás felismerése</w:t>
      </w:r>
      <w:r>
        <w:rPr>
          <w:rFonts w:cs="Arial" w:ascii="Arial" w:hAnsi="Arial"/>
          <w:sz w:val="24"/>
          <w:szCs w:val="24"/>
        </w:rPr>
        <w:t xml:space="preserve"> (előítéletek és torzítások létének megértése, megismerése, problémamegoldó képesség és stratégiák), 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Résztvevő megfigyelés</w:t>
      </w:r>
      <w:r>
        <w:rPr>
          <w:rFonts w:cs="Arial" w:ascii="Arial" w:hAnsi="Arial"/>
          <w:sz w:val="24"/>
          <w:szCs w:val="24"/>
        </w:rPr>
        <w:t xml:space="preserve"> (szakértelmen alapuló adatgyűjtés, viselkedés, tapasztalatok speciális munkahelyzetekben), </w:t>
      </w:r>
    </w:p>
    <w:p>
      <w:pPr>
        <w:pStyle w:val="Listaszerbekezds"/>
        <w:numPr>
          <w:ilvl w:val="0"/>
          <w:numId w:val="18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Fejlődés megosztása</w:t>
      </w:r>
      <w:r>
        <w:rPr>
          <w:rFonts w:cs="Arial" w:ascii="Arial" w:hAnsi="Arial"/>
          <w:sz w:val="24"/>
          <w:szCs w:val="24"/>
        </w:rPr>
        <w:t xml:space="preserve"> (a szakemberek csoportja közösen és egyénileg is fel van szólítva rá, hogy egyesítse és használja a munkája során a trénerek javaslatait, az eszközöket, valamint az egymással megosztott éppen aktuáluis tapasztalatokat, tanultakat.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27"/>
        </w:numPr>
        <w:rPr/>
      </w:pPr>
      <w:bookmarkStart w:id="5" w:name="__RefHeading___Toc413100612"/>
      <w:bookmarkEnd w:id="5"/>
      <w:r>
        <w:rPr/>
        <w:t>A tréning elemei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</w:rPr>
        <w:t>A tréningnek minimálisan 5 alkalomból kell állnia, mely során egy alkalom megközelítőleg 7 órát vesz igénybe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inden alkalmat újra lehet, illetve kell gondolni/tervezni</w:t>
      </w:r>
      <w:r>
        <w:rPr>
          <w:rFonts w:cs="Arial" w:ascii="Arial" w:hAnsi="Arial"/>
          <w:sz w:val="24"/>
          <w:szCs w:val="24"/>
        </w:rPr>
        <w:t xml:space="preserve"> a kellő rugalmassággal, de a tartalom megtartása mellett a következők alapján:</w:t>
      </w:r>
      <w:r>
        <w:rPr>
          <w:rStyle w:val="Hps"/>
          <w:rFonts w:cs="Arial" w:ascii="Arial" w:hAnsi="Arial"/>
          <w:sz w:val="24"/>
          <w:szCs w:val="24"/>
        </w:rPr>
        <w:t>:</w:t>
      </w:r>
    </w:p>
    <w:p>
      <w:pPr>
        <w:pStyle w:val="Normal"/>
        <w:rPr/>
      </w:pPr>
      <w:r>
        <w:rPr>
          <w:rStyle w:val="Hps"/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 csoport összetétel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(homogenitá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gyenlőtlen koráűbbi tapasztalatok a tréningeket illetően vagy képzettségb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tapasztalatok évei a területen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Normal"/>
        <w:rPr>
          <w:rFonts w:ascii="Arial" w:hAnsi="Arial" w:cs="Arial"/>
        </w:rPr>
      </w:pPr>
      <w:r>
        <w:rPr>
          <w:rStyle w:val="Hps"/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 tudás szintj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Pedagógiai Modell elsajátításának mérték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6" w:name="__RefHeading___Toc413100613"/>
            <w:bookmarkEnd w:id="6"/>
            <w:r>
              <w:rPr>
                <w:sz w:val="28"/>
                <w:szCs w:val="28"/>
                <w:lang w:val="hu-HU" w:eastAsia="en-US"/>
              </w:rPr>
              <w:t>2.1. Első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nfolyam kezdete. Motivációs szakasz.</w:t>
      </w:r>
    </w:p>
    <w:p>
      <w:pPr>
        <w:pStyle w:val="Listaszerbekezds"/>
        <w:numPr>
          <w:ilvl w:val="0"/>
          <w:numId w:val="2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és a résztvevők üdvözlik egymást, megismerkednek,</w:t>
      </w:r>
    </w:p>
    <w:p>
      <w:pPr>
        <w:pStyle w:val="Listaszerbekezds"/>
        <w:numPr>
          <w:ilvl w:val="0"/>
          <w:numId w:val="24"/>
        </w:numPr>
        <w:rPr/>
      </w:pPr>
      <w:r>
        <w:rPr>
          <w:rFonts w:cs="Arial" w:ascii="Arial" w:hAnsi="Arial"/>
          <w:sz w:val="24"/>
          <w:szCs w:val="24"/>
        </w:rPr>
        <w:t>A tréner elmagyarázza a tréning célját.</w:t>
      </w:r>
    </w:p>
    <w:p>
      <w:pPr>
        <w:pStyle w:val="Listaszerbekezds"/>
        <w:numPr>
          <w:ilvl w:val="0"/>
          <w:numId w:val="24"/>
        </w:numPr>
        <w:spacing w:lineRule="auto" w:line="276" w:before="0" w:after="200"/>
        <w:contextualSpacing/>
        <w:jc w:val="left"/>
        <w:rPr/>
      </w:pPr>
      <w:r>
        <w:rPr>
          <w:rFonts w:cs="Aharoni"/>
          <w:sz w:val="24"/>
          <w:szCs w:val="24"/>
        </w:rPr>
        <w:t>Hangsúlyoznunk kell, hogy az útmutató célja, hogy a szakember kompetenciája a tudás, készségek, a hozzáállás és a „hogyan vegyem rá a másikat” keveréke. Éppen ezért tehát szükséges meghatározni a kompetencia fogalmát, valamint a négy dimenziót, amelyek alkotják azt. Egértelműnek tűnhet, de a tartalom szempontjából fontos, mert: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brain-stormingot kezdeményez a négy dimenzió definiálása előt, belmelegítséként, ráhangolódni a témára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sz w:val="24"/>
          <w:szCs w:val="24"/>
        </w:rPr>
        <w:t>Következzenek a legrelevánsabb definíciók az ide vonatkozó irodalomból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Tudás"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z az elméleti tudás tárháza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releváns diszciplínák, kutatások és gondolkodók határozzák meg: közösségi tudá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zt a tudást jelenti, mely a munka alapszerkezetét/vázát adj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z oktatásban ez főként a szemléletet jelenti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Style w:val="Hps"/>
          <w:rFonts w:cs="Arial" w:ascii="Arial" w:hAnsi="Arial"/>
          <w:sz w:val="24"/>
          <w:szCs w:val="24"/>
        </w:rPr>
        <w:t>A referencia modell megfelelő ismeret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és a hozzá tartozó módszertani hátté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szükségszerű, hogy az egyén megfelelően hatékonyan tudja végezni munkájá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Attitűd</w:t>
      </w:r>
      <w:r>
        <w:rPr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sz w:val="24"/>
          <w:szCs w:val="24"/>
        </w:rPr>
        <w:t xml:space="preserve"> (Tudni, hogy van…): </w:t>
      </w:r>
      <w:r>
        <w:rPr>
          <w:rStyle w:val="Hps"/>
          <w:rFonts w:cs="Arial" w:ascii="Arial" w:hAnsi="Arial"/>
          <w:sz w:val="24"/>
          <w:szCs w:val="24"/>
        </w:rPr>
        <w:t>Azon képességek készlete melyek növelik a teljesítményt a szakemberi szerepbe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az érzelmi komponensek aktiválása álta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valamint egy hopzzáállás, mely előre mozdítja a kapcsolat fejlődését  Ez készség mely során az egyén képes megérteni a kontextust, melyben hatást gyakoro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képes irányítani a másik emberrel való interakcióit</w:t>
      </w:r>
      <w:r>
        <w:rPr>
          <w:rFonts w:cs="Arial" w:ascii="Arial" w:hAnsi="Arial"/>
          <w:sz w:val="24"/>
          <w:szCs w:val="24"/>
        </w:rPr>
        <w:t xml:space="preserve"> és ezáltal adaptálni a helyénvaló viselkedést</w:t>
      </w:r>
      <w:r>
        <w:rPr>
          <w:rStyle w:val="Hps"/>
          <w:rFonts w:cs="Arial" w:ascii="Arial" w:hAnsi="Arial"/>
          <w:sz w:val="24"/>
          <w:szCs w:val="24"/>
        </w:rPr>
        <w:t>. Ez a készség segít valóban „kpcsolatban lenni” és tudni, hogyan fejlődünk, érvényesítünk képességeket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int a másik meghallgatása, az empátia, az elfogadás és a tisztelet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/>
      </w:pPr>
      <w:r>
        <w:rPr>
          <w:rStyle w:val="Hps"/>
          <w:rFonts w:cs="Arial" w:ascii="Arial" w:hAnsi="Arial"/>
          <w:b/>
          <w:sz w:val="24"/>
          <w:szCs w:val="24"/>
        </w:rPr>
        <w:t>"</w:t>
      </w:r>
      <w:r>
        <w:rPr>
          <w:rFonts w:cs="Arial" w:ascii="Arial" w:hAnsi="Arial"/>
          <w:b/>
          <w:sz w:val="24"/>
          <w:szCs w:val="24"/>
        </w:rPr>
        <w:t>Készségek"</w:t>
      </w:r>
      <w:r>
        <w:rPr>
          <w:rFonts w:cs="Arial" w:ascii="Arial" w:hAnsi="Arial"/>
          <w:sz w:val="24"/>
          <w:szCs w:val="24"/>
        </w:rPr>
        <w:t xml:space="preserve"> (tudni hogyan) </w:t>
      </w:r>
      <w:r>
        <w:rPr>
          <w:rStyle w:val="Hps"/>
          <w:rFonts w:cs="Arial" w:ascii="Arial" w:hAnsi="Arial"/>
          <w:sz w:val="24"/>
          <w:szCs w:val="24"/>
        </w:rPr>
        <w:t>ez 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művelet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és előrehaladási tudás: a gyakorlati tudás összessége</w:t>
      </w:r>
      <w:r>
        <w:rPr>
          <w:rFonts w:cs="Arial" w:ascii="Arial" w:hAnsi="Arial"/>
          <w:sz w:val="24"/>
          <w:szCs w:val="24"/>
        </w:rPr>
        <w:t xml:space="preserve">. Ez a praktikus képességek tárháza, </w:t>
      </w:r>
      <w:r>
        <w:rPr>
          <w:rStyle w:val="Hps"/>
          <w:rFonts w:cs="Arial" w:ascii="Arial" w:hAnsi="Arial"/>
          <w:sz w:val="24"/>
          <w:szCs w:val="24"/>
        </w:rPr>
        <w:t>a szakember tapasztalatai és problémamegoldási stratégiái a munkája során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Ez az oktatásban a következőképpen kerül elő: a szakember képes irányítani a személyközi dinamikát (a kapcsolat alakulását), tükrözni és 2üdvözölni” (elviselni) az érzéseket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olvasni a testbeszédb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Style w:val="Hps"/>
          <w:rFonts w:cs="Arial" w:ascii="Arial" w:hAnsi="Arial"/>
          <w:sz w:val="24"/>
          <w:szCs w:val="24"/>
        </w:rPr>
        <w:t>észlelni és kezelni a projekcióka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Style w:val="Hps"/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sajátját és másokét egyaránt </w:t>
      </w:r>
      <w:r>
        <w:rPr>
          <w:rStyle w:val="Hps"/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kollégákat és ügyfeleket beleértve).</w:t>
      </w:r>
    </w:p>
    <w:p>
      <w:pPr>
        <w:pStyle w:val="Listaszerbekezds"/>
        <w:pBdr>
          <w:top w:val="double" w:sz="4" w:space="1" w:color="31849B"/>
          <w:left w:val="double" w:sz="4" w:space="31" w:color="31849B"/>
          <w:bottom w:val="double" w:sz="4" w:space="1" w:color="31849B"/>
          <w:right w:val="double" w:sz="4" w:space="4" w:color="31849B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</w:rPr>
        <w:t>Tudni, hogyan hassunk a másikra”:</w:t>
      </w:r>
      <w:r>
        <w:rPr>
          <w:rFonts w:cs="Arial" w:ascii="Arial" w:hAnsi="Arial"/>
          <w:sz w:val="24"/>
          <w:szCs w:val="24"/>
        </w:rPr>
        <w:t xml:space="preserve"> Úgy határozhatjuk meg hogy a „hozzáállás/attitűd” és a „hogyan mikéntje” között helyezkedik el ez a konstruktum. Összefüggésben van a képességgel mely alapján a szakember képes olyan tanulási környezetet biztosítani, melyben a másik új készségeket sajátít el kifejezésre juttatja a benne rejlő képességeket, forrásoka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041775" cy="288798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/>
      </w:pPr>
      <w:r>
        <w:rPr>
          <w:rFonts w:cs="Arial" w:ascii="Arial" w:hAnsi="Arial"/>
          <w:sz w:val="24"/>
          <w:szCs w:val="24"/>
        </w:rPr>
        <w:t>Bár ez a magyarázat nyilvánvalónak tűnhet, mégis fontos megemlíteni a modell kapcsán, hiszen: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Az INV modell, és ennek értelmében a tréning útmutató is a szakemberek érzelmein „dolgozik”. A szakembereket irányítani kell, hogy ezen érzelmeket használni tudják.</w:t>
      </w:r>
    </w:p>
    <w:p>
      <w:pPr>
        <w:pStyle w:val="Listaszerbekezds"/>
        <w:rPr/>
      </w:pPr>
      <w:r>
        <w:rPr>
          <w:rFonts w:cs="Arial" w:ascii="Arial" w:hAnsi="Arial"/>
          <w:sz w:val="24"/>
          <w:szCs w:val="24"/>
        </w:rPr>
        <w:t>- Speciális feladatok vannak erre a útmutatóban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adatok: „</w:t>
      </w:r>
      <w:r>
        <w:rPr>
          <w:rFonts w:cs="Arial" w:ascii="Arial" w:hAnsi="Arial"/>
          <w:sz w:val="24"/>
          <w:szCs w:val="24"/>
        </w:rPr>
        <w:t>brainstorming”, szemtől-szembe prezentáció, megbeszélé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 / technikai háttér: </w:t>
      </w:r>
      <w:r>
        <w:rPr>
          <w:rFonts w:cs="Arial" w:ascii="Arial" w:hAnsi="Arial"/>
          <w:sz w:val="24"/>
          <w:szCs w:val="24"/>
        </w:rPr>
        <w:t>power point on the concept of competence and dimension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 30 perc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Pedagógiai Modell előadása</w:t>
      </w:r>
    </w:p>
    <w:p>
      <w:pPr>
        <w:pStyle w:val="Listaszerbekezds"/>
        <w:numPr>
          <w:ilvl w:val="0"/>
          <w:numId w:val="1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sőként a modell bemutatása</w:t>
      </w:r>
    </w:p>
    <w:p>
      <w:pPr>
        <w:pStyle w:val="Listaszerbekezds"/>
        <w:ind w:left="0" w:hanging="0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Fókuszban az alapvető és innovatív szempontok:</w:t>
      </w:r>
    </w:p>
    <w:p>
      <w:pPr>
        <w:pStyle w:val="Listaszerbekezds"/>
        <w:numPr>
          <w:ilvl w:val="0"/>
          <w:numId w:val="2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edagógia modell bármikor használható: a pillanatnyi lehetőség pedagógiája</w:t>
      </w:r>
    </w:p>
    <w:p>
      <w:pPr>
        <w:pStyle w:val="Listaszerbekezds"/>
        <w:numPr>
          <w:ilvl w:val="0"/>
          <w:numId w:val="20"/>
        </w:numPr>
        <w:rPr/>
      </w:pPr>
      <w:r>
        <w:rPr>
          <w:rFonts w:cs="Arial" w:ascii="Arial" w:hAnsi="Arial"/>
          <w:sz w:val="24"/>
          <w:szCs w:val="24"/>
        </w:rPr>
        <w:t xml:space="preserve">A szakemberek érzelmein való munkálkodásnak nagy szerepe és hatása van a fejlesztő-támogató kapcsolatban </w:t>
      </w:r>
    </w:p>
    <w:p>
      <w:pPr>
        <w:pStyle w:val="Listaszerbekezds"/>
        <w:numPr>
          <w:ilvl w:val="0"/>
          <w:numId w:val="20"/>
        </w:numPr>
        <w:rPr/>
      </w:pPr>
      <w:r>
        <w:rPr/>
        <w:t>A Modell jellemzői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92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198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ind w:left="7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a Pedagógiai Modell alapvető elemeit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dni hogyan alkalmazható a pedagógia modellje napi szinten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</w:rPr>
              <w:t>Tudni hogyan érvényrsíthető a fejlesztő/támogató munka.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lom abban, hogy a változás lehetséges. Átlátni a fogyatékosságal élő személy nézőpontját (a”hogyan vegyem rá a másikat” perspektívából)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ek: </w:t>
      </w:r>
      <w:r>
        <w:rPr>
          <w:rFonts w:cs="Arial" w:ascii="Arial" w:hAnsi="Arial"/>
          <w:sz w:val="24"/>
          <w:szCs w:val="24"/>
        </w:rPr>
        <w:t>Prezentáció, megbeszélés, elemzés és tapasztalatcsere az eszközök használata kapcsá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zközök: </w:t>
      </w:r>
      <w:r>
        <w:rPr>
          <w:rFonts w:cs="Arial" w:ascii="Arial" w:hAnsi="Arial"/>
          <w:sz w:val="24"/>
          <w:szCs w:val="24"/>
        </w:rPr>
        <w:t>Power point prezentáció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</w:t>
      </w:r>
      <w:r>
        <w:rPr>
          <w:rFonts w:cs="Arial" w:ascii="Arial" w:hAnsi="Arial"/>
          <w:sz w:val="24"/>
          <w:szCs w:val="24"/>
        </w:rPr>
        <w:t>: 6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 találkozó lezárás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 xml:space="preserve">Az elmagyarázott elemek értékelése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ladatok: </w:t>
      </w:r>
      <w:r>
        <w:rPr>
          <w:rFonts w:cs="Arial" w:ascii="Arial" w:hAnsi="Arial"/>
          <w:sz w:val="24"/>
          <w:szCs w:val="24"/>
        </w:rPr>
        <w:t>rövid kérdőív, megbeszélé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20 perc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7" w:name="__RefHeading___Toc413100614"/>
            <w:bookmarkEnd w:id="7"/>
            <w:r>
              <w:rPr>
                <w:sz w:val="28"/>
                <w:szCs w:val="28"/>
                <w:lang w:val="hu-HU" w:eastAsia="en-US"/>
              </w:rPr>
              <w:t>2.2. Második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oktató kapcsolat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z fejlesztő támogató kapcsolat követelményei</w:t>
      </w:r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 kapcsolat két szereplője (a szakember és az ért. fogy.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1092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single" w:sz="4" w:space="0" w:color="4BACC6"/>
              <w:left w:val="double" w:sz="4" w:space="0" w:color="31849B"/>
              <w:bottom w:val="double" w:sz="4" w:space="0" w:color="31849B"/>
              <w:right w:val="single" w:sz="4" w:space="0" w:color="4BACC6"/>
            </w:tcBorders>
            <w:shd w:fill="4BACC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1989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a Pedagógiai Modell alapvető elemeit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erni az oktató kapcsolat szervezési módját a fogyatékossággal élő személlyel.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alom, hogy a dolgok változhatnak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gtanulni hogyan mozgosítsuk az egyénben a vágyat, hogy “a kezébe vegye az életét”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prezentáció, megbeszélés,, a következő gyakorlat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  <w:bookmarkStart w:id="8" w:name="_GoBack"/>
      <w:bookmarkStart w:id="9" w:name="_GoBack"/>
      <w:bookmarkEnd w:id="9"/>
    </w:p>
    <w:p>
      <w:pPr>
        <w:pStyle w:val="Listaszerbekezds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eladat: </w:t>
      </w:r>
      <w:r>
        <w:rPr>
          <w:rFonts w:cs="Arial" w:ascii="Arial" w:hAnsi="Arial"/>
          <w:b/>
          <w:sz w:val="24"/>
          <w:szCs w:val="24"/>
        </w:rPr>
        <w:t xml:space="preserve">“Hogy érzem magam a kapcsolatban?” </w:t>
        <w:br/>
      </w:r>
      <w:r>
        <w:rPr>
          <w:rFonts w:cs="Arial" w:ascii="Arial" w:hAnsi="Arial"/>
          <w:sz w:val="24"/>
          <w:szCs w:val="24"/>
        </w:rPr>
        <w:t>Csoportos vagy egyéni munka. A tréner kioszt egy-egy lapot mindenkinek. A három</w:t>
      </w:r>
      <w:r>
        <w:rPr>
          <w:rFonts w:cs="Arial" w:ascii="Arial" w:hAnsi="Arial"/>
          <w:b/>
          <w:sz w:val="24"/>
          <w:szCs w:val="24"/>
        </w:rPr>
        <w:t xml:space="preserve"> hangulatjel </w:t>
      </w:r>
      <w:r>
        <w:rPr>
          <w:rFonts w:cs="Arial" w:ascii="Arial" w:hAnsi="Arial"/>
          <w:sz w:val="24"/>
          <w:szCs w:val="24"/>
        </w:rPr>
        <w:t>reprezentálja a lehetséges érzelmeket: boldog/békés; komoly; szomorú; Mindenki gondoljon egy bizonyos emberre, akivel meghatározó a kapcsolata és válassza ki azt a hangulatjelet, amely legjobban jellemzi az érzelmi állapotát. Miért?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130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color w:val="FF0000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color w:val="FF0000"/>
                <w:sz w:val="96"/>
                <w:szCs w:val="96"/>
              </w:rPr>
              <w:t>J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color w:val="365F91"/>
                <w:sz w:val="96"/>
                <w:szCs w:val="9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color w:val="365F9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96"/>
                <w:szCs w:val="96"/>
              </w:rPr>
            </w:pPr>
            <w:r>
              <w:rPr>
                <w:rFonts w:eastAsia="Wingdings" w:cs="Wingdings" w:ascii="Wingdings" w:hAnsi="Wingdings"/>
                <w:b/>
                <w:bCs/>
                <w:sz w:val="96"/>
                <w:szCs w:val="96"/>
              </w:rPr>
              <w:t>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szközök / technikai háttér: </w:t>
      </w:r>
      <w:r>
        <w:rPr>
          <w:rFonts w:cs="Arial" w:ascii="Arial" w:hAnsi="Arial"/>
          <w:sz w:val="24"/>
          <w:szCs w:val="24"/>
        </w:rPr>
        <w:t>Power Point Prezentáció a Támogató-fejlesztő kapcsolatról Időtartam: 1 óra</w:t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odell feladata</w:t>
      </w:r>
    </w:p>
    <w:p>
      <w:pPr>
        <w:pStyle w:val="Listaszerbekezds"/>
        <w:numPr>
          <w:ilvl w:val="0"/>
          <w:numId w:val="15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apcsolat 6 axiómája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 kapcsolódik a pedagógiai kapcsolatban az „kezelés/bánásmód szabályaihoz”. Az axiómák a modell alapvető elemei. 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694"/>
        <w:gridCol w:w="2693"/>
        <w:gridCol w:w="2551"/>
      </w:tblGrid>
      <w:tr>
        <w:trPr>
          <w:trHeight w:val="1350" w:hRule="atLeast"/>
        </w:trPr>
        <w:tc>
          <w:tcPr>
            <w:tcW w:w="2260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udás </w:t>
              <w:br/>
              <w:t xml:space="preserve">(tudni hogyan) </w:t>
            </w:r>
          </w:p>
        </w:tc>
        <w:tc>
          <w:tcPr>
            <w:tcW w:w="2694" w:type="dxa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</w:t>
              <w:br/>
              <w:t xml:space="preserve">(képesnek lenni) </w:t>
            </w:r>
          </w:p>
        </w:tc>
        <w:tc>
          <w:tcPr>
            <w:tcW w:w="2693" w:type="dxa"/>
            <w:tcBorders>
              <w:top w:val="single" w:sz="4" w:space="0" w:color="4BACC6"/>
              <w:bottom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zzáállás </w:t>
            </w:r>
          </w:p>
        </w:tc>
        <w:tc>
          <w:tcPr>
            <w:tcW w:w="2551" w:type="dxa"/>
            <w:tcBorders>
              <w:top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ogyan vegyem rá a másikat </w:t>
            </w:r>
          </w:p>
        </w:tc>
      </w:tr>
      <w:tr>
        <w:trPr>
          <w:trHeight w:val="666" w:hRule="atLeast"/>
        </w:trPr>
        <w:tc>
          <w:tcPr>
            <w:tcW w:w="2260" w:type="dxa"/>
            <w:tcBorders>
              <w:top w:val="double" w:sz="4" w:space="0" w:color="31849B"/>
              <w:left w:val="single" w:sz="4" w:space="0" w:color="92CDDC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merni az oktató kapcsolat 6 axiómáját.</w:t>
            </w:r>
          </w:p>
        </w:tc>
        <w:tc>
          <w:tcPr>
            <w:tcW w:w="2694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esek vagyunk ön-vizsgálatra</w:t>
            </w:r>
          </w:p>
        </w:tc>
        <w:tc>
          <w:tcPr>
            <w:tcW w:w="2693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double" w:sz="4" w:space="0" w:color="31849B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pesek vagyunk magunkat az oktató kapcsolat eszközeként definiálni</w:t>
            </w:r>
          </w:p>
        </w:tc>
        <w:tc>
          <w:tcPr>
            <w:tcW w:w="2551" w:type="dxa"/>
            <w:tcBorders>
              <w:top w:val="double" w:sz="4" w:space="0" w:color="31849B"/>
              <w:left w:val="double" w:sz="4" w:space="0" w:color="31849B"/>
              <w:bottom w:val="double" w:sz="4" w:space="0" w:color="31849B"/>
              <w:right w:val="single" w:sz="4" w:space="0" w:color="92CDDC"/>
            </w:tcBorders>
            <w:shd w:fill="DAEE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tanulni hogyan hívjuk meg erre a másikat anélkül, hogy elfojtanánk őt, vagy figyelmen kívül hagynánk saját akaratát, szabadságát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1: A kapcsolat egy viselkedési tér 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4"/>
          <w:szCs w:val="24"/>
        </w:rPr>
        <w:t>A magyarázat után a trénernek fel kell olvasnia a következő történetet.:</w:t>
      </w:r>
    </w:p>
    <w:p>
      <w:pPr>
        <w:pStyle w:val="Normal"/>
        <w:rPr>
          <w:b/>
          <w:b/>
        </w:rPr>
      </w:pPr>
      <w:r>
        <w:rPr>
          <w:b/>
        </w:rPr>
        <w:t>Az Utazó C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i/>
          <w:sz w:val="24"/>
          <w:szCs w:val="24"/>
        </w:rPr>
        <w:t>Egyszer volt, hol nem volt, egy cica szállt fel egy Rómából Bolognába tartó vonatra. Sok cica utazott már ezen a vonaton, többnyire dobozban vagy kosárban, de ez a cica egyedül utazott.</w:t>
        <w:br/>
        <w:t>Volt egy fekete aktatáska a hóna alatt, mint a jogászoknak, szemüvege, mint a könyvelőknek, egy ballonkabátja és szemüvege, mint a jólöltözött férfiaknak. De ő egyik sem volt. Ő cica volt.</w:t>
        <w:br/>
        <w:t xml:space="preserve">Ahogy felszállt az első osztályra, észrevett egy üres helyet az ablak mellet és leült. A kabinban három ember ült rajta kívül: egy hölgy, aki a nővérét ment meglátogani, egy magas rangú üzletember, aki hivatalos ügyben utazott és egy fiatal suhanc, aki Isten tudja hova utazott. </w:t>
        <w:br/>
        <w:t xml:space="preserve">Hölgy: Milyen cuki kiscica. Gyere ide cicamica! Egyedül utazol cicuska? Mint egy igazi férfi? </w:t>
        <w:br/>
        <w:t>Férfi: Remeljük nem bolhás.</w:t>
        <w:br/>
        <w:t>hölgy: jajj nem látja, milyen tiszta?</w:t>
        <w:br/>
        <w:t>Férfi: Remélem is. Mármint én allergiás vagyok a macskákra. Remélem, nem kapok el tőle semmit.</w:t>
        <w:br/>
        <w:t xml:space="preserve">Hölgy: Cicuska! Foglalod a helyet a gazdinak igaz? </w:t>
        <w:br/>
        <w:t>Miáú!</w:t>
        <w:br/>
        <w:t>Jajj de kis édes hangod van. Vajon mit mondott?</w:t>
        <w:br/>
        <w:t xml:space="preserve">Fiú: Azt mondja, nincs gazdája. </w:t>
        <w:br/>
        <w:t xml:space="preserve">Hölgy: Milyen érdekes. </w:t>
        <w:br/>
        <w:t>Férfi: Kóbor macska. Remélem nem szifiliszes.</w:t>
        <w:br/>
        <w:t>Hölgy: Szifiliszes? A cicák nem szifiliszesek, és különben is ez egy olyan betegség, amit gyerekkorban kap el az ember.</w:t>
        <w:br/>
        <w:t>Férfi: Hölgyem, nem volt gyerekként szifiliszem, így még veszélyesebb.</w:t>
        <w:br/>
        <w:t>A vonat elindult és jot az ellenőr.</w:t>
        <w:br/>
        <w:t>Jegyeket, bérleteket!</w:t>
        <w:br/>
        <w:t>A hölgy kinyitotta a táskáját: Tessék!</w:t>
        <w:br/>
        <w:t>Ellenőr: Köszönöm asszonyom. És a macska jegye?</w:t>
        <w:br/>
        <w:t>Hölgy: Ő nem az én macskám.</w:t>
        <w:br/>
        <w:t>Ellenőr: Uram, az öné?</w:t>
        <w:br/>
        <w:t>Férfi: Dehogyis, isten ments! Ki nem állhatom a macskákat. Felmegy tőlük a vérnyomásom.</w:t>
        <w:br/>
        <w:t>Fiú: Az enyém sem. Egyedül utazik.</w:t>
        <w:br/>
        <w:t>Ellenőr: De kell, hogy legyen jegye!</w:t>
        <w:br/>
        <w:t>Hölgy: Ne ébressze fel, olyan édesen alszik. Nézze a nóziját.</w:t>
        <w:br/>
        <w:t>Ellenőr: Nózi ide vagy oda, ki kell lyukasztanom a jegyét.</w:t>
        <w:br/>
        <w:t>Hölgy: Cicc-cicc. Légy jó kisfiú, nézd, ki van itt.</w:t>
        <w:br/>
        <w:t>A cica kinyitotta a szemét. Miáú! Miáú!</w:t>
        <w:br/>
        <w:t>Férfi: Ne tiltakozz! Hogy van képed?</w:t>
        <w:br/>
        <w:t>Fiú: Nem tiltakozik. Csak azt mondta: bocsánat elszundikáltam.</w:t>
        <w:br/>
        <w:t>Férfi: Elszundikált, mi?</w:t>
        <w:br/>
        <w:t>Miáú, miáú!</w:t>
        <w:br/>
        <w:t>Férfi: Most meg mit mondott?</w:t>
        <w:br/>
        <w:t>Fiú: Azt, hogy tessék, itt a jegyem.</w:t>
        <w:br/>
        <w:t>Férfi: Jól nézze meg uram, lehet hogy másodosztályra szól.</w:t>
        <w:br/>
        <w:t>Ellenőr: Rendben van a jegye.</w:t>
        <w:br/>
        <w:t>Miáú, miáú, miáú!- nyávogott energikusan a cica.</w:t>
        <w:br/>
        <w:t>Fiú: Azt mondja, monst meg kellene legyen sértődve, hogy gyanusítgatja, de a maga korára való tekintettel nem szól semmit.</w:t>
        <w:br/>
        <w:t>Hölgy: Hm. Milyen jól megérti a cicák nyelvét. hogy csinálod?</w:t>
        <w:br/>
        <w:t>Fiú: Egyszerű. Csak oda kell figyelni</w:t>
        <w:br/>
        <w:t>Miáú, miáú.</w:t>
        <w:br/>
        <w:t>Férfi: Micsoda szószátyár. Nem fogná be a száját egy percre sem.</w:t>
        <w:br/>
        <w:t>Hölgy: Mit mondott? Mit mondott?</w:t>
        <w:br/>
        <w:t>Fiú: kérdezi, hogy avarja-e a cigareta füst?</w:t>
        <w:br/>
        <w:t>Hölgy: Nem cicuskám, egylátalán nem. Ó, nézd megkínált cigarettával. Milyen ügyesen meggyújtja. Lehetséges ez? Mármint, úgy tűnik valóban dohányos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örténet végén egy feladatra kérjük meg a résztvevőket.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réner prezentálja mit jelent a viselkedési tér fogalma, és megkérdezi a résztvevőket:</w:t>
      </w:r>
    </w:p>
    <w:p>
      <w:pPr>
        <w:pStyle w:val="Listaszerbekezds"/>
        <w:numPr>
          <w:ilvl w:val="0"/>
          <w:numId w:val="3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l foglalnak helyet a résztvevők a háromszögben</w:t>
      </w:r>
    </w:p>
    <w:p>
      <w:pPr>
        <w:pStyle w:val="Listaszerbekezds"/>
        <w:numPr>
          <w:ilvl w:val="0"/>
          <w:numId w:val="3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y tükrözi ez a klientúra különböző típusait</w:t>
      </w:r>
    </w:p>
    <w:p>
      <w:pPr>
        <w:pStyle w:val="Listaszerbekezds"/>
        <w:numPr>
          <w:ilvl w:val="2"/>
          <w:numId w:val="22"/>
        </w:numPr>
        <w:ind w:left="851" w:hanging="0"/>
        <w:rPr/>
      </w:pPr>
      <w:r>
        <w:rPr>
          <w:rFonts w:cs="Arial" w:ascii="Arial" w:hAnsi="Arial"/>
          <w:sz w:val="24"/>
          <w:szCs w:val="24"/>
        </w:rPr>
        <w:t>Drogfüggők,</w:t>
      </w:r>
    </w:p>
    <w:p>
      <w:pPr>
        <w:pStyle w:val="Listaszerbekezds"/>
        <w:numPr>
          <w:ilvl w:val="2"/>
          <w:numId w:val="22"/>
        </w:numPr>
        <w:ind w:left="851" w:hanging="0"/>
        <w:rPr/>
      </w:pPr>
      <w:r>
        <w:rPr>
          <w:rFonts w:cs="Arial" w:ascii="Arial" w:hAnsi="Arial"/>
          <w:sz w:val="24"/>
          <w:szCs w:val="24"/>
        </w:rPr>
        <w:t>Roma származású személyek,</w:t>
      </w:r>
    </w:p>
    <w:p>
      <w:pPr>
        <w:pStyle w:val="Listaszerbekezds"/>
        <w:numPr>
          <w:ilvl w:val="2"/>
          <w:numId w:val="22"/>
        </w:numPr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ek különféle fogyatékosságokkal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zen felül döntsék el, mely részén kellene a háromszögnek elhelyezkedniük.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center"/>
        <w:rPr>
          <w:rFonts w:ascii="Arial" w:hAnsi="Arial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93490" cy="2445385"/>
            <wp:effectExtent l="0" t="0" r="0" b="0"/>
            <wp:docPr id="3" name="Objektu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ktu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0" t="-281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A trénernek a válaszokkal kell dolgoznia, nyomatékosan kérni a résztvevőket, hogy elárulják választásuk eredményét és egymásnak visszajelezzenek.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örténet végén a tréner elmagyarázhatja a történetet: 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macska a történetben a másságot, a megbélyegezettséget képviseli, azt aki más mint mi, és aki a mi énközpontú definíciónk szerint különbözik tőlünk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többi karakter nemcsak egy kommunikációs stílust mutat be, hanem alapvető hozzáállásokat tükröz vissza nekünk, melyek szimbolikusan meghatározzák a viselkedési teret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>A hölgy úgy tűnik, mint aki egy jó kapcsolatot alapoz meg a cicával. “Milyen szép kis cica (…) Nem látja milyen tiszta? (…) Milyen édes a hangja…” stb. De ebben a feltűnő kedveskedésben a hölgy visszautsítja a macska valódi realitását “számára egy kis emberkének tűnik”, figyelmen kívül hagyja, hogy a cica egy független személyiség, “Azért jöttél, hogy helyet foglalj a gazdinak, hm?” A nő nem ismeri el a macska autonómiáját, és hogy felnőtt, magáról gondoskodó független lény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 xml:space="preserve">Továbbá, a kedves hölgy valójában nem figyel oda a mcskára, saját előzetes elképzeléseire hagyatkozik, amikor megpróbálja kitalálni, mit mondhat. Ennek okán nem is érti meg a szavát, csak a macska nyávogását a mögöttes tartalom nélkül. Talán nem is tudja elképzelni, hogy képes a cica önálló akaratnyilvánításra. Amikor megjön az ellenőr, mindenféle kérés nélkül gondjaiba veszi a macska ügyét. Másrészről viszont, ők olyanannyira két külön világot képviselnek, hogy egymás megértése szinte elképzelhetetlen, két külön nyelven beszélnek. 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b/>
          <w:i/>
          <w:szCs w:val="24"/>
        </w:rPr>
        <w:t>Önmagában a tolerancia, az elutasítás hiánya nem vezet valódi megértéshez dialógusok nélkül, ha nem figyelünk a másikra és nem vagyunk hajlandóak valóban részt venni az interakcióban a másik reakcióit figyelembe véve, az analóg az elutasítással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>A férfi kemény viselkedése tiszta számunkra. Ő nem különösebben szereti a macskákat, nem akar kapcsolatot vele, vagy istápolni, sőt fél, hogy … fertőző.</w:t>
      </w:r>
    </w:p>
    <w:p>
      <w:pPr>
        <w:pStyle w:val="TextBody"/>
        <w:spacing w:lineRule="auto" w:line="360"/>
        <w:ind w:left="851" w:right="-288" w:hanging="0"/>
        <w:rPr/>
      </w:pPr>
      <w:r>
        <w:rPr>
          <w:rFonts w:cs="Arial"/>
          <w:i/>
          <w:szCs w:val="24"/>
        </w:rPr>
        <w:t>Biztosan piszkos, koszos, büdös… A macskéák különben is fertőzéseket és vírusokat terjesztenek.</w:t>
      </w:r>
    </w:p>
    <w:p>
      <w:pPr>
        <w:pStyle w:val="Normal"/>
        <w:ind w:left="851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lyan, mint valami főparancsnok, aki megbélyegez, démonizál: a másik elviselhetetlenül más, érthetetlen és veszélyes. Nem lát a szemével a félelmei miatt.</w:t>
      </w:r>
    </w:p>
    <w:p>
      <w:pPr>
        <w:pStyle w:val="Normal"/>
        <w:ind w:left="851" w:hanging="0"/>
        <w:rPr/>
      </w:pPr>
      <w:r>
        <w:rPr>
          <w:rFonts w:cs="Arial" w:ascii="Arial" w:hAnsi="Arial"/>
          <w:i/>
          <w:sz w:val="24"/>
          <w:szCs w:val="24"/>
        </w:rPr>
        <w:t xml:space="preserve">A kalauz karaktere reprezentálja számunka a bürökráciát, szervezettséget, formalitást, mely nem törődik az egyéni különbözőségekkel: macska vagy nem macska, egyre megy, de van jegye? </w:t>
      </w:r>
    </w:p>
    <w:p>
      <w:pPr>
        <w:pStyle w:val="Normal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égezetül nézzük a fiút: ő érti a nyávogást és beszél a macskéával. Az első mondata rögtön meghatározza, hogy megérti a macska egyediségét: “Azt monja nincs gazdája, ő egy szabad és független macska.” A nő meg is kérdezi tőle: „Hogy lehet, hogy ilyen jól megérted a macskát?” Mire a fiú: „ Nem nehéz, csak figyelni kell, mit mond”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  <w:szCs w:val="24"/>
        </w:rPr>
        <w:t>Összegző megbeszélés</w:t>
      </w:r>
      <w:r>
        <w:rPr>
          <w:rFonts w:cs="Arial" w:ascii="Arial" w:hAnsi="Arial"/>
          <w:i/>
          <w:sz w:val="24"/>
          <w:szCs w:val="24"/>
        </w:rPr>
        <w:t>: Hol helyezem el magam a fent említettek közül, ha az oktató kapcsolatomra gondolok? Hol helyezem el a szolgáltatást, melyben dolgozom?</w:t>
      </w:r>
    </w:p>
    <w:p>
      <w:pPr>
        <w:pStyle w:val="TextBody"/>
        <w:spacing w:lineRule="auto" w:line="360"/>
        <w:ind w:left="851" w:right="-28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: A kapcsolat rajtam múlik</w:t>
      </w:r>
    </w:p>
    <w:p>
      <w:pPr>
        <w:pStyle w:val="Listaszerbekezds"/>
        <w:tabs>
          <w:tab w:val="clear" w:pos="708"/>
          <w:tab w:val="left" w:pos="1418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bb megértés érdekében a tréner flolvassa a következő történetet: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 xml:space="preserve">A történetben nemcsak a két állat különbözősége a fontos, hanem kettejük kapcsolata is, és ahogyan azt érzékelik: az ökör észreveszi a béka szándékát, és tisztában van vele, hogy valamin változtatnia kell, különben a béka meghal.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Gianni Rodari két történetet kreált az eredeti alapján, az első ez: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i/>
          <w:szCs w:val="24"/>
        </w:rPr>
        <w:t>Egy béka egyszer olyan nagy akart lenni, mint egy ökör. Elkezdett levegőt beszívni, és elért egy pontot, mikor szétdurrant. Az ökör felkiáltott, amikor észrevette a dolgot: Ez nem az én hibám, én ilyen nagy vagyok</w:t>
      </w:r>
      <w:r>
        <w:rPr>
          <w:rFonts w:cs="Arial"/>
          <w:b/>
          <w:szCs w:val="24"/>
        </w:rPr>
        <w:t>!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Az ökör észrevette a béka vágyát, hogy akkora akar lenni, mint ő. Tisztában volt a kimenetellel, de hagyta neki. Biztosan nem ő volt az egyetlen, aki észlelte ezt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>Hányszor történik ez naponta, hogy nem vagyunk rá készen, hogy felelősséget vállaljunk, és hagyunk megtörténni dolgokat, mert úgy gondoljuk nem a mi felelősségünk ezzel foglalkozni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izsgáljuk meg a régi történetet, az első verziót, amelyben az ökör hirtelen tudatára ébred az eseményeknek, és bár nem tud igazán változást hozni, feltételezhetjük, hogy leperget néhány könycseppet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 xml:space="preserve">A második verzió: 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b/>
          <w:i/>
          <w:szCs w:val="24"/>
        </w:rPr>
        <w:t>A béka olyan nagy akart lenni, mint az ökör. Elkezdett egyre több levegőt beszívni. Az ökör megijedt, amikor észrevette, hogy még a végén kipukkad, ezért összehúzta magát kicsire, egyre kisebbre, csakhogy boldoggá tegye a békát</w:t>
      </w:r>
      <w:r>
        <w:rPr>
          <w:rFonts w:cs="Arial"/>
          <w:b/>
          <w:szCs w:val="24"/>
        </w:rPr>
        <w:t>.</w:t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Body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spacing w:lineRule="auto" w:line="360"/>
        <w:rPr/>
      </w:pPr>
      <w:r>
        <w:rPr>
          <w:rFonts w:cs="Arial"/>
          <w:szCs w:val="24"/>
        </w:rPr>
        <w:t xml:space="preserve">Ebben a verzióban történik valami, ami már az empátián is túlmutat: az ökör rájön, mint akar a béka, és mi következhet ebből, és közbelép. A közbelépésének módja rendkívül jelentőségteli, és túlmutat az egyszerű reagáláson. Az ökör nem ítélkezik. Nem ítéli el a béka vágyát sem. Nem kutatja az okát ennek az érhetetlen törekvésnek. 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/>
      </w:pPr>
      <w:r>
        <w:rPr>
          <w:rFonts w:cs="Arial" w:ascii="Arial" w:hAnsi="Arial"/>
          <w:sz w:val="24"/>
          <w:szCs w:val="24"/>
        </w:rPr>
        <w:t>A történet végén a tréner megkéri a résztvevőket, hogy meséljenek el egy történetet melyben hozzáállásuk, viselkedésük, vagy látásmódjuk megváltoztatta a dolgokat.”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: A kapcsolat egyoldalú kockázatvállalást kíván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/>
      </w:pPr>
      <w:r>
        <w:rPr>
          <w:rFonts w:cs="Arial" w:ascii="Arial" w:hAnsi="Arial"/>
          <w:sz w:val="24"/>
          <w:szCs w:val="24"/>
        </w:rPr>
        <w:t>Egy újabb rövid történetet tudunk használni: „Az béka és a skorpió””</w:t>
      </w:r>
    </w:p>
    <w:p>
      <w:pPr>
        <w:pStyle w:val="Listaszerbekezds"/>
        <w:tabs>
          <w:tab w:val="clear" w:pos="708"/>
          <w:tab w:val="left" w:pos="851" w:leader="none"/>
        </w:tabs>
        <w:ind w:left="851" w:hanging="0"/>
        <w:rPr>
          <w:rFonts w:ascii="Arial" w:hAnsi="Arial" w:cs="Arial"/>
          <w:color w:val="548DD4"/>
          <w:sz w:val="24"/>
          <w:szCs w:val="24"/>
        </w:rPr>
      </w:pPr>
      <w:r>
        <w:rPr>
          <w:rFonts w:cs="Arial" w:ascii="Arial" w:hAnsi="Arial"/>
          <w:color w:val="548DD4"/>
          <w:sz w:val="24"/>
          <w:szCs w:val="24"/>
        </w:rPr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/>
      </w:pPr>
      <w:r>
        <w:rPr>
          <w:rFonts w:cs="Arial" w:ascii="Arial" w:hAnsi="Arial"/>
          <w:i/>
          <w:sz w:val="24"/>
          <w:szCs w:val="24"/>
        </w:rPr>
        <w:t>Ősi kínai népmese szerint a béka és a skorpió találkozik egy folyó partján, mindketten át akarnak kelni. A skorpió kérleli a békát, hogy vigye át a túlsó partra, mivel a skorpiók nem tudnak úszni. A béka nehezen áll kötélnek és azt mondja: Skorpió, nem veszlek a hátamra, mert félek tőled, még a végén megszúrsz és belém ereszted a mérgemet. A skorpió esküdözik, hogy nem fog ilyet tenni. A béka kötélnek áll, felveszi a hátára a skorpiót és elkezd úszni a folyóban. A folyó közepén a skorpió váratlanul belemar a béka hátába és beleereszti a mérgét. A béka a méregtől megbénulva elkezd süllyedni és azt kérdi: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korpió, becsaptál, most mindketten elsüllyedünk és elpusztulunk, miért jó ez neked?</w:t>
      </w:r>
    </w:p>
    <w:p>
      <w:pPr>
        <w:pStyle w:val="Normal"/>
        <w:pBdr>
          <w:top w:val="single" w:sz="18" w:space="1" w:color="00B0F0"/>
          <w:left w:val="single" w:sz="18" w:space="4" w:color="00B0F0"/>
          <w:bottom w:val="single" w:sz="18" w:space="1" w:color="00B0F0"/>
          <w:right w:val="single" w:sz="18" w:space="4" w:color="00B0F0"/>
        </w:pBdr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ajnálom, ilyen a természetem...</w:t>
      </w:r>
    </w:p>
    <w:p>
      <w:pPr>
        <w:pStyle w:val="Listaszerbekezds"/>
        <w:tabs>
          <w:tab w:val="clear" w:pos="708"/>
          <w:tab w:val="left" w:pos="1418" w:leader="none"/>
        </w:tabs>
        <w:ind w:left="0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Listaszerbekezds"/>
        <w:tabs>
          <w:tab w:val="clear" w:pos="708"/>
          <w:tab w:val="left" w:pos="1418" w:leader="none"/>
        </w:tabs>
        <w:ind w:left="720" w:hanging="11"/>
        <w:rPr/>
      </w:pPr>
      <w:r>
        <w:rPr>
          <w:rFonts w:cs="Arial" w:ascii="Arial" w:hAnsi="Arial"/>
          <w:sz w:val="52"/>
          <w:szCs w:val="52"/>
        </w:rPr>
        <w:tab/>
      </w:r>
      <w:r>
        <w:rPr>
          <w:rFonts w:cs="Arial" w:ascii="Arial" w:hAnsi="Arial"/>
          <w:sz w:val="24"/>
          <w:szCs w:val="24"/>
        </w:rPr>
        <w:t>A történet végén a tréner vitát indít a következő témában „Kockázatvállaló békák nélkül van-e esélye egyetlen skorpiónak is megváltozni?”: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Gondoljátok, hogy a békának volt esélye, vagy a vereség elkerülhetetlen és a hasznossághoz képest a kockázat túl nagy?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 xml:space="preserve">Éreztétek-e valaha hogy amit csináltok teljesen hatástalan? Ha igen, hogy küzdöttetek meg ezzel? Megosztottad ez valaha a kollégáiddal? </w:t>
      </w:r>
    </w:p>
    <w:p>
      <w:pPr>
        <w:pStyle w:val="Listaszerbekezds"/>
        <w:tabs>
          <w:tab w:val="clear" w:pos="708"/>
          <w:tab w:val="left" w:pos="1418" w:leader="none"/>
        </w:tabs>
        <w:ind w:left="720" w:hanging="1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Volt valaha olyan, hogy elégedett voltál egy helyzet kimenetelével, ahol megpróbáltál kockázatos megoldást vállalni? Ha igen, képes voltál reflekttálni rá, és rendszeresíteni, megtervezett cselekedetként meghatározni? Ajánlottál már ilyesmit a kollégiádnak?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tabs>
          <w:tab w:val="clear" w:pos="708"/>
          <w:tab w:val="left" w:pos="851" w:leader="none"/>
        </w:tabs>
        <w:ind w:left="1440" w:hanging="589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: A kapcsolatnak vannak ellenségei</w:t>
      </w:r>
    </w:p>
    <w:p>
      <w:pPr>
        <w:pStyle w:val="Normal"/>
        <w:tabs>
          <w:tab w:val="clear" w:pos="708"/>
          <w:tab w:val="left" w:pos="851" w:leader="none"/>
        </w:tabs>
        <w:ind w:left="360" w:hanging="589"/>
        <w:jc w:val="left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A magyarázat után a résztvevők adjanak példát a következőre:</w:t>
        <w:br/>
        <w:t>„A szakmai múltamban milyen ellenségeim voltak?”</w:t>
      </w:r>
    </w:p>
    <w:p>
      <w:pPr>
        <w:pStyle w:val="Normal"/>
        <w:tabs>
          <w:tab w:val="clear" w:pos="708"/>
          <w:tab w:val="left" w:pos="851" w:leader="none"/>
        </w:tabs>
        <w:ind w:left="360" w:hanging="58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Gyakorlat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911"/>
        <w:gridCol w:w="978"/>
        <w:gridCol w:w="1287"/>
      </w:tblGrid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smallCap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ab/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Igaz</w:t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  <w:t>Hamis</w:t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 mód, ahogy én dolgozom sokkal eredményesebb, mint ahogy mások teszi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rra terelgetek másokat, hogy azt tegyék, amit én a legjobbnak gondolo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érges/ideges leszek, ha mások nem azt csinálják, amit javasoltam nekik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em erőltetem rá másokra a saját nézeteimet, elképzeléseimet.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6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i/>
              </w:rPr>
              <w:t xml:space="preserve">Szeretem hagyni hogy a kollégáim azt csináljanak, amit akarnak, anélkül, hogy ötleteket vagy más lehetséges megoldásokat kínálnék nekik.  </w:t>
            </w:r>
          </w:p>
        </w:tc>
        <w:tc>
          <w:tcPr>
            <w:tcW w:w="911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double" w:sz="18" w:space="0" w:color="9AD3D9"/>
              <w:left w:val="double" w:sz="18" w:space="0" w:color="9AD3D9"/>
              <w:bottom w:val="double" w:sz="18" w:space="0" w:color="9AD3D9"/>
              <w:right w:val="double" w:sz="18" w:space="0" w:color="9AD3D9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Listaszerbekezds"/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: A kapcsolat metamorfózison megy át</w:t>
      </w:r>
    </w:p>
    <w:p>
      <w:pPr>
        <w:pStyle w:val="Listaszerbekezds"/>
        <w:ind w:left="851" w:hanging="0"/>
        <w:rPr>
          <w:rFonts w:cs="Aharoni"/>
          <w:sz w:val="28"/>
          <w:szCs w:val="28"/>
        </w:rPr>
      </w:pPr>
      <w:r>
        <w:rPr>
          <w:rFonts w:cs="Aharoni"/>
          <w:sz w:val="28"/>
          <w:szCs w:val="28"/>
        </w:rPr>
        <w:t>A magyarázat után a tréner megkéri a résztvevőket, hogy dolgozzanak a következőn: „Miben változtam azóta, hogy súlyos értelmi fogyatékosokkal dolgozom?” Legalább 3 elemet soroljanak fel.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1"/>
          <w:numId w:val="22"/>
        </w:numPr>
        <w:ind w:left="851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: A kapcsolat megába foglalja a felelősségvállalást</w:t>
      </w:r>
    </w:p>
    <w:p>
      <w:pPr>
        <w:pStyle w:val="Listaszerbekezds"/>
        <w:ind w:left="851" w:hanging="0"/>
        <w:rPr/>
      </w:pPr>
      <w:r>
        <w:rPr>
          <w:rFonts w:cs="Arial" w:ascii="Arial" w:hAnsi="Arial"/>
          <w:sz w:val="24"/>
          <w:szCs w:val="24"/>
        </w:rPr>
        <w:t xml:space="preserve">Az axióma megértése érdekében levetítjük a „Pillangó cirkusz” c. kisfilmet (Joshua Weigel, 2009.):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http://www.youtube.com/watch?v=MxJHOd-0IGk</w:t>
        </w:r>
      </w:hyperlink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z a film tökéletes, hogy mélyebben megértsük Martin Buber koncepcióját: </w:t>
        <w:br/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i/>
          <w:sz w:val="24"/>
          <w:szCs w:val="24"/>
        </w:rPr>
        <w:t>Semmi sem mentheti meg az embert a zuhanástól; de csak rajta áll, hogy megtegye azt a lépést, amely kihúzza a gödörből.”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szerbekezds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A koncepció hátterében az a meggyőződés áll, hogy a feladat „akvitálni a vágyat”</w:t>
      </w:r>
      <w:r>
        <w:rPr>
          <w:rFonts w:cs="Arial" w:ascii="Arial" w:hAnsi="Arial"/>
          <w:sz w:val="24"/>
          <w:szCs w:val="24"/>
        </w:rPr>
        <w:t>, hogy az ember maga legyen képes változtatni állapotán és „kimenni a nagyvilágba”.</w:t>
      </w:r>
    </w:p>
    <w:p>
      <w:pPr>
        <w:pStyle w:val="Listaszerbekezds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iután megnéztük a filmet (kb. 20 perc), a tréner beszélgetést indít a témában. A tréner megkéri a résztvevőket, hogy további reflexiókat dolgozzanak ki a film tartalmi elemeire vonatkozóan, próbálják meg azokat a korábban megismert szerkezetbe helyezni (ha szükséges elevenítsük fel ezt számukra).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d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e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zzááll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Hogyan vegyem rá a másikat”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 / technikai háttér </w:t>
      </w:r>
      <w:r>
        <w:rPr>
          <w:rFonts w:cs="Arial" w:ascii="Arial" w:hAnsi="Arial"/>
          <w:sz w:val="24"/>
          <w:szCs w:val="24"/>
        </w:rPr>
        <w:t>PowerPoint prezentáció a Modellről; egyéb PowerPoint bemutatók a különböző elemekre vonatkozóan. A “Pillangó Cirkusz” című fil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5,5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6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kozó le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gbeszélt tartalmak értékelés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eladatok: </w:t>
      </w:r>
      <w:r>
        <w:rPr>
          <w:rFonts w:cs="Arial" w:ascii="Arial" w:hAnsi="Arial"/>
          <w:sz w:val="24"/>
          <w:szCs w:val="24"/>
        </w:rPr>
        <w:t>rövid kérdőív, megbeszélé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20 perc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10" w:name="__RefHeading___Toc413100615"/>
      <w:bookmarkStart w:id="11" w:name="__RefHeading___Toc413100615"/>
      <w:bookmarkEnd w:id="11"/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r>
              <w:rPr>
                <w:sz w:val="28"/>
                <w:szCs w:val="28"/>
                <w:lang w:val="hu-HU" w:eastAsia="en-US"/>
              </w:rPr>
              <w:t>2.3. Harmadik alkalom</w:t>
            </w:r>
          </w:p>
        </w:tc>
      </w:tr>
    </w:tbl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9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truktúra és a modell oprációs fázisa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haroni"/>
          <w:sz w:val="28"/>
          <w:szCs w:val="28"/>
        </w:rPr>
        <w:t>Mélyebb betekintés a Pedagógiai Modell operációs fázisába; A szakembereknek tizstában kell lenniük, hogyan kezeljék a „kritikus pontokat”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apcsolódá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öszönt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ghívás</w:t>
      </w:r>
    </w:p>
    <w:p>
      <w:pPr>
        <w:pStyle w:val="Listaszerbekezds"/>
        <w:rPr>
          <w:rFonts w:cs="Aharoni"/>
          <w:sz w:val="28"/>
          <w:szCs w:val="28"/>
        </w:rPr>
      </w:pPr>
      <w:r>
        <w:rPr>
          <w:rFonts w:cs="Aharoni"/>
          <w:b/>
          <w:i/>
          <w:sz w:val="28"/>
          <w:szCs w:val="28"/>
        </w:rPr>
        <w:t xml:space="preserve">Kritikus pontok: 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 másik megismerése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vegyük észre, hogyan észleljük azértelmi fogyatékos személy érzelmeit a szolgálatba lépés pillanatától kezdve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 xml:space="preserve">A diagnózison túl </w:t>
      </w:r>
    </w:p>
    <w:p>
      <w:pPr>
        <w:pStyle w:val="Listaszerbekezds"/>
        <w:numPr>
          <w:ilvl w:val="0"/>
          <w:numId w:val="8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hallgassuk meg, hogyan figyeljük meg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0"/>
          <w:numId w:val="1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elősségvállalá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zalom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imitás</w:t>
      </w:r>
    </w:p>
    <w:p>
      <w:pPr>
        <w:pStyle w:val="Listaszerbekezds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b/>
          <w:i/>
          <w:sz w:val="28"/>
          <w:szCs w:val="28"/>
        </w:rPr>
        <w:t xml:space="preserve">Kritikus pontok: 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Mi a dependencia oka?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Felelősségvállalás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Hogyan vegyük rá az értelmi fogyatékos személyt, hogy szembe akarjon nézni saját szükségeivel?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Bizalmas kapcsolat létrehozása</w:t>
      </w:r>
    </w:p>
    <w:p>
      <w:pPr>
        <w:pStyle w:val="Listaszerbekezds"/>
        <w:numPr>
          <w:ilvl w:val="0"/>
          <w:numId w:val="16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Rutin vs. rítus közti különbség megértés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aszerbekezds"/>
        <w:numPr>
          <w:ilvl w:val="0"/>
          <w:numId w:val="9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ísér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tatási szerződés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redmények ellenőrzése</w:t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ritikus pontok: </w:t>
      </w:r>
    </w:p>
    <w:p>
      <w:pPr>
        <w:pStyle w:val="Listaszerbekezds"/>
        <w:numPr>
          <w:ilvl w:val="0"/>
          <w:numId w:val="1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yan legyek kísérő</w:t>
      </w:r>
    </w:p>
    <w:p>
      <w:pPr>
        <w:pStyle w:val="Listaszerbekezds"/>
        <w:numPr>
          <w:ilvl w:val="0"/>
          <w:numId w:val="17"/>
        </w:numPr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kor kell közbelépni és mikor nem?</w:t>
      </w:r>
    </w:p>
    <w:p>
      <w:pPr>
        <w:pStyle w:val="Listaszerbekezds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övekedés és szociális integráció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mélyes hálózatok kialakítása</w:t>
      </w:r>
    </w:p>
    <w:p>
      <w:pPr>
        <w:pStyle w:val="Listaszerbekezds"/>
        <w:numPr>
          <w:ilvl w:val="1"/>
          <w:numId w:val="2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nerség</w:t>
      </w:r>
    </w:p>
    <w:p>
      <w:pPr>
        <w:pStyle w:val="Listaszerbekezds"/>
        <w:ind w:left="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Kritikus pontok: 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Oktatási szerződés összeállít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z Oktatási Projekt közös kidolgoz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 hálózatba való integrálódás folyamatának felgyorsít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Az értelmi fogyatékos személy felnőtt voltának elfogadása</w:t>
      </w:r>
    </w:p>
    <w:p>
      <w:pPr>
        <w:pStyle w:val="Listaszerbekezds"/>
        <w:numPr>
          <w:ilvl w:val="0"/>
          <w:numId w:val="5"/>
        </w:numPr>
        <w:spacing w:lineRule="auto" w:line="276" w:before="0" w:after="200"/>
        <w:contextualSpacing/>
        <w:jc w:val="left"/>
        <w:rPr>
          <w:rFonts w:cs="Aharoni"/>
          <w:b/>
          <w:b/>
          <w:i/>
          <w:i/>
          <w:sz w:val="28"/>
          <w:szCs w:val="28"/>
        </w:rPr>
      </w:pPr>
      <w:r>
        <w:rPr>
          <w:rFonts w:cs="Aharoni"/>
          <w:sz w:val="28"/>
          <w:szCs w:val="28"/>
        </w:rPr>
        <w:t>Tudni hogyan lehet megtervezni a munkát a partnerség jegyében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 xml:space="preserve">Minden kritikus pont esetében </w:t>
      </w:r>
      <w:r>
        <w:rPr>
          <w:rFonts w:eastAsia="Wingdings" w:cs="Arial" w:ascii="Arial" w:hAnsi="Arial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prezentáció, megbeszélés; kérni, hogy a résztvevők oszzák meg sepciális eseteiket melyek az előadás során értelmet nyernek a modell keretien belül; brain storming hogy az ismeretek a megfelelő helyre kerüljenek a modell szerkezetében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udá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észsége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ozzááll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“</w:t>
            </w:r>
            <w:r>
              <w:rPr>
                <w:rFonts w:cs="Arial" w:ascii="Arial" w:hAnsi="Arial"/>
                <w:b/>
                <w:sz w:val="24"/>
                <w:szCs w:val="24"/>
              </w:rPr>
              <w:t>Hogyan vegyem rá a másikat”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480" w:after="0"/>
              <w:outlineLvl w:val="0"/>
              <w:rPr>
                <w:rFonts w:ascii="Arial" w:hAnsi="Arial" w:eastAsia="SimSun;宋体" w:cs="Arial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eastAsia="SimSun;宋体" w:cs="Arial" w:ascii="Arial" w:hAnsi="Arial"/>
                <w:b/>
                <w:bCs/>
                <w:color w:val="365F91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ind w:left="0" w:hanging="0"/>
        <w:rPr>
          <w:rFonts w:cs="Aharoni"/>
          <w:sz w:val="24"/>
          <w:szCs w:val="24"/>
        </w:rPr>
      </w:pPr>
      <w:r>
        <w:rPr>
          <w:rFonts w:cs="Aharoni"/>
          <w:sz w:val="24"/>
          <w:szCs w:val="24"/>
        </w:rPr>
        <w:t>Ötletroham: a szakemberek elemzik saját oktatási stílusukat, attitűdjüket, látásmódjukat. Növelik tudatosságukat a napi teendőkben. Megértik, hogy a „tudatosság” eszköz, amely iranyítani fogja az oktató munkát. Pl.: „Mikor kell közbelépni és mikor nem?” A kritikus pont több síkot is érint egyszerr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me néhány péld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Kritikus pont: “Tudni mikor érdemes közbelépni, vagy sem”, a számos ilyen helyzetből íme egy:</w:t>
      </w:r>
    </w:p>
    <w:p>
      <w:pPr>
        <w:pStyle w:val="Listaszerbekezds"/>
        <w:ind w:left="36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Egy “félbeszakított megnyilvánulás” tényleges oktatási módszer, és nem a beavatkozás hiánya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Tudatában lenni, hogy mikor kell/lehet félbeszakítani valakit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Alkalmi Pedagógia eszközének lenni.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>Hagyjuk a másikat szabadon cselekedni. Ha a “félbeszakított megnyilvánulás” a megfelelő pillanatban történik a személy meglepetésszerűen fog “műkodni”.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ritikus pont “Elfogadni, hogy a másik felnőtt ember”: </w:t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smerni a kapcsolat 6 axiómáját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vonjuk be a személyt a tevékenységbe, magyarázni célokat és célkitűzéseket, szabályokat és módszereket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használjuk, kezeljük a “személyes erőt”. Tudni, hogyan küzdjünk meg az elégedetlenséggel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Működésbe hozni a vágyat, hogy a személy “a kezébe vegye az életét” (lásd 32. dia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7"/>
        </w:numPr>
        <w:rPr/>
      </w:pPr>
      <w:r>
        <w:rPr>
          <w:rFonts w:cs="Arial" w:ascii="Arial" w:hAnsi="Arial"/>
          <w:sz w:val="24"/>
          <w:szCs w:val="24"/>
        </w:rPr>
        <w:t>Kritikus pont: „Oktatási szerződés” kialakítása</w:t>
      </w:r>
      <w:r>
        <w:rPr/>
        <w:t>:</w:t>
      </w:r>
    </w:p>
    <w:tbl>
      <w:tblPr>
        <w:tblW w:w="1031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78"/>
        <w:gridCol w:w="2579"/>
        <w:gridCol w:w="2578"/>
        <w:gridCol w:w="2579"/>
      </w:tblGrid>
      <w:tr>
        <w:trPr>
          <w:trHeight w:val="986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 xml:space="preserve">Tudás </w:t>
              <w:br/>
              <w:t>(tudni hogyan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Készség</w:t>
              <w:br/>
              <w:t>(képesnek lenni)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zzáállás</w:t>
              <w:br/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CCA6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color w:val="365F91"/>
                <w:kern w:val="2"/>
                <w:sz w:val="24"/>
                <w:szCs w:val="24"/>
                <w:lang w:eastAsia="it-IT"/>
              </w:rPr>
              <w:t>Hogyan vegyem rá a másikat</w:t>
            </w:r>
            <w:r>
              <w:rPr>
                <w:rFonts w:cs="Arial" w:ascii="Arial" w:hAnsi="Arial"/>
                <w:b/>
                <w:bCs/>
                <w:color w:val="FFFFFF"/>
                <w:kern w:val="2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45" w:hRule="atLeast"/>
        </w:trPr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Ismerni a különbséget a célkitűzések és az elvárt eredmények között.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tervezzük meg az eredmények ellenőrzését a kellő pillanatban.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 tudatosság fontossága, amikor a diagnózis mögé nézünk, használjuk a hallottakat, vagy megfigyelünk</w:t>
            </w:r>
          </w:p>
        </w:tc>
        <w:tc>
          <w:tcPr>
            <w:tcW w:w="2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7ECD3" w:val="clear"/>
          </w:tcPr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 vonjuk be a szerződésbe az ügyfeleket és a családo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, hogyan vonjuk be a kulcsembereke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Tudni hogyan segítsük hozzáa a személyt egy jelentőségteljes kapcsolat kialakításához a kulcsemberekkel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Eszközök/technikai segítség: </w:t>
      </w:r>
      <w:r>
        <w:rPr>
          <w:rFonts w:cs="Arial" w:ascii="Arial" w:hAnsi="Arial"/>
          <w:sz w:val="24"/>
          <w:szCs w:val="24"/>
        </w:rPr>
        <w:t>power point előadás. A modell szerkezeti vázlata. Speciális eszközök a kulcsemberekkel való munkához (lásd a kézikönyvben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6,5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lkozú 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rtalom átfogó elmagyaráz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rövid kérdések, megvitat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30 perc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Heading2"/>
              <w:spacing w:before="200" w:after="0"/>
              <w:rPr>
                <w:sz w:val="28"/>
                <w:szCs w:val="28"/>
                <w:lang w:val="hu-HU" w:eastAsia="en-US"/>
              </w:rPr>
            </w:pPr>
            <w:bookmarkStart w:id="12" w:name="__RefHeading___Toc413100616"/>
            <w:bookmarkEnd w:id="12"/>
            <w:r>
              <w:rPr>
                <w:sz w:val="28"/>
                <w:szCs w:val="28"/>
                <w:lang w:val="hu-HU" w:eastAsia="en-US"/>
              </w:rPr>
              <w:t>2.4. Negyedik alkalo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szolgáltatásra való reflektálás</w:t>
      </w:r>
    </w:p>
    <w:p>
      <w:pPr>
        <w:pStyle w:val="Listaszerbekezds"/>
        <w:numPr>
          <w:ilvl w:val="0"/>
          <w:numId w:val="23"/>
        </w:numPr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zzük meg a három videót, melyet az „INV” projekt által készítettünk és vitassuk meg (a következő sémát kövessük)</w:t>
      </w:r>
    </w:p>
    <w:tbl>
      <w:tblPr>
        <w:tblW w:w="10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8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Érzelmek elemzése a videókon keresztül 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Videó Barcelonából (30 perc)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Bevezetés + 3 jelenet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cs="Arial" w:ascii="Arial" w:hAnsi="Arial"/>
                <w:sz w:val="24"/>
                <w:szCs w:val="24"/>
              </w:rPr>
              <w:t xml:space="preserve"> kérdések a csoporthoz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) Mit gondoltok, milyen érzéseket idézett elő a szituáció a szakemberben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b) Melyik megoldási mód és érzelemkezelési lehetőség a legismerősebb számotokra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c) Melyik megoldási módot gondoljátok a legeredményesebbnek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) Mit gondoltok, minden megoldási lehetőség hatásosan kezelni tudta a helyzetet és az érzelmeket a kapcsolatban?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What do you think are the effects of each way of managing the emotion / situation on the girl and on the relationship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) El tudsz képzelni más módot, ami megoldaná a problémát? Te mit tennél ebben a helyzetben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g) Találkoztál már hasonló helyzettel a munkád során? Mit éreztél akkor? Hogy tudtad kezelni ezt? Elégedett vagy a móddal ahogyan reagáltál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ük a következő videót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Az olasz videó (30 perc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ük meg a videót és dolgozzunk kis csoportokban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A kiscsoportoknak adjuk oda a kérdéseket tartalmazó lapot megvitatásra (10 perc). Ezután osszuk meg a teljes csoporttal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t gondolsz, milyen kapcsolat van a szolgáltató és a család között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t gondolsz, mit érzett az oktató?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Mit gondolsz a különféle kezelési módok milyen hatással voltak a szituációra? Hogyan hatottak a testvérre?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60" w:hanging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Lehet más megoldási mód is szerintetek, ami a videóban nem jelent meg? Mi ez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 Magyar videó (30 perc)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ézzétek meg a videót és a tág csoportban beszéljétek meg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 történt ebben a jelentben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lyen érzések jelenhettek meg a szakemberben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elyik reakciót találjuk megfelelőnek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Lehetséges a szituációt úgy megoldani, mint az utolsó jelenetben? Megvitatni a témát egyenlően és igazságosa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ilyen problémákkal találkozunk ha ezeket a megoldási módokat választjuk?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autoSpaceDE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szközök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réningnek közvetlen hatással kell lennie a szolgáltatás hatékonyságára. 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er határozott utasításokat nyújt, hogyan használjuk az “</w:t>
      </w:r>
      <w:r>
        <w:rPr>
          <w:rFonts w:cs="Arial" w:ascii="Arial" w:hAnsi="Arial"/>
          <w:b/>
          <w:sz w:val="24"/>
          <w:szCs w:val="24"/>
        </w:rPr>
        <w:t>Önmegfigyelő regisztereket</w:t>
      </w:r>
      <w:r>
        <w:rPr>
          <w:rFonts w:cs="Arial" w:ascii="Arial" w:hAnsi="Arial"/>
          <w:sz w:val="24"/>
          <w:szCs w:val="24"/>
        </w:rPr>
        <w:t>” (válasszunk egyet a kettőből, melyet a modell javasol).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dszerint a szakemberek megszerkesztenek/használnak egy (szolgáltatási) naplót minden elmozdulás/történés estén. Ez az eszköz gyakran használatos a szolgáltatásban, de gyakran mellőzve van, mint tréning eszköz. A tréner további feladata, hogy ez használva legyen, mint a bekövetkező változás megfigyelési eszköze, és mint a szakember viselkedésének megfigyelsi eszköze.</w:t>
      </w:r>
    </w:p>
    <w:p>
      <w:pPr>
        <w:pStyle w:val="Normal"/>
        <w:autoSpaceDE w:val="false"/>
        <w:ind w:hanging="5"/>
        <w:jc w:val="left"/>
        <w:rPr/>
      </w:pPr>
      <w:r>
        <w:rPr>
          <w:rFonts w:cs="Arial" w:ascii="Arial" w:hAnsi="Arial"/>
          <w:sz w:val="24"/>
          <w:szCs w:val="24"/>
        </w:rPr>
        <w:t>A tréning alatt a tréner megkéri a résztvevket hogy legalább egy ilyen önmegfigyelő regsiztert töltsenek ki, és utána vitassák meg annak legfőbb elemit.</w:t>
      </w:r>
    </w:p>
    <w:p>
      <w:pPr>
        <w:pStyle w:val="Normal"/>
        <w:autoSpaceDE w:val="false"/>
        <w:ind w:hanging="5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Eszközök, technikai segítség: </w:t>
      </w:r>
      <w:r>
        <w:rPr>
          <w:rFonts w:cs="Arial" w:ascii="Arial" w:hAnsi="Arial"/>
          <w:sz w:val="24"/>
          <w:szCs w:val="24"/>
        </w:rPr>
        <w:t>power point előadás. Speciális eszközö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őtartam: 6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találkozó és a tréning zárás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3"/>
        </w:numPr>
        <w:rPr/>
      </w:pPr>
      <w:r>
        <w:rPr>
          <w:rFonts w:cs="Arial" w:ascii="Arial" w:hAnsi="Arial"/>
          <w:sz w:val="24"/>
          <w:szCs w:val="24"/>
        </w:rPr>
        <w:t xml:space="preserve">A tratalom és a találkozó értékelése </w:t>
      </w:r>
    </w:p>
    <w:p>
      <w:pPr>
        <w:pStyle w:val="Listaszerbekezds"/>
        <w:numPr>
          <w:ilvl w:val="0"/>
          <w:numId w:val="2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réning értékelés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ódszer: </w:t>
      </w:r>
      <w:r>
        <w:rPr>
          <w:rFonts w:cs="Arial" w:ascii="Arial" w:hAnsi="Arial"/>
          <w:sz w:val="24"/>
          <w:szCs w:val="24"/>
        </w:rPr>
        <w:t>rövid kérdőív, megvitatá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őtartam:</w:t>
      </w:r>
      <w:r>
        <w:rPr>
          <w:rFonts w:cs="Arial" w:ascii="Arial" w:hAnsi="Arial"/>
          <w:sz w:val="24"/>
          <w:szCs w:val="24"/>
        </w:rPr>
        <w:t xml:space="preserve"> 1 ó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>
          <w:vanish/>
        </w:rPr>
      </w:pPr>
      <w:r>
        <w:rPr/>
      </w:r>
      <w:bookmarkStart w:id="13" w:name="_PictureBullets"/>
      <w:bookmarkStart w:id="14" w:name="_PictureBullets"/>
      <w:bookmarkEnd w:id="14"/>
    </w:p>
    <w:sectPr>
      <w:headerReference w:type="default" r:id="rId7"/>
      <w:type w:val="nextPage"/>
      <w:pgSz w:w="11906" w:h="16838"/>
      <w:pgMar w:left="1134" w:right="1134" w:gutter="0" w:header="708" w:top="1417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106795</wp:posOffset>
              </wp:positionH>
              <wp:positionV relativeFrom="page">
                <wp:posOffset>695769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Calibri" w:cs="Cambria"/>
                              <w:color w:val="auto"/>
                              <w:lang w:val="hu-HU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85pt;margin-top:547.8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Calibri" w:cs="Cambria"/>
                        <w:color w:val="auto"/>
                        <w:lang w:val="hu-HU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3"/>
      <w:numFmt w:val="bullet"/>
      <w:lvlText w:val=""/>
      <w:lvlPicBulletId w:val="2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3"/>
      <w:numFmt w:val="bullet"/>
      <w:lvlText w:val="◦"/>
      <w:lvlPicBulletId w:val="2"/>
      <w:lvlJc w:val="left"/>
      <w:pPr>
        <w:tabs>
          <w:tab w:val="num" w:pos="708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3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Arial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Aharon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eastAsia="Calibri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Calibri" w:cs="Arial"/>
    </w:rPr>
  </w:style>
  <w:style w:type="character" w:styleId="WW8Num32z1">
    <w:name w:val="WW8Num32z1"/>
    <w:qFormat/>
    <w:rPr>
      <w:rFonts w:ascii="Symbol" w:hAnsi="Symbol" w:eastAsia="Calibri" w:cs="Times New Roman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Cmsor3Char">
    <w:name w:val="Címsor 3 Char"/>
    <w:qFormat/>
    <w:rPr>
      <w:rFonts w:ascii="Cambria" w:hAnsi="Cambria" w:eastAsia="SimSun;宋体" w:cs="Times New Roman"/>
      <w:b/>
      <w:bCs/>
      <w:color w:val="4F81BD"/>
    </w:rPr>
  </w:style>
  <w:style w:type="character" w:styleId="SzvegtrzsChar">
    <w:name w:val="Szövegtörzs Char"/>
    <w:qFormat/>
    <w:rPr>
      <w:rFonts w:ascii="Arial" w:hAnsi="Arial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Calibri" w:hAnsi="Calibri" w:eastAsia="Calibri" w:cs="Times New Roman"/>
      <w:sz w:val="16"/>
      <w:szCs w:val="16"/>
    </w:rPr>
  </w:style>
  <w:style w:type="character" w:styleId="Cmsor2Char">
    <w:name w:val="Címsor 2 Char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Hps">
    <w:name w:val="hps"/>
    <w:basedOn w:val="Bekezdsalapbett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right="-288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Footnote">
    <w:name w:val="Footnote Text"/>
    <w:basedOn w:val="Normal"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Szvegtrzs3">
    <w:name w:val="Szövegtörzs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Felsorols">
    <w:name w:val="Felsorolás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yperlink" Target="http://www.youtube.com/watch?v=MxJHOd-0IGk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gif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55:00Z</dcterms:created>
  <dc:creator>g.fabrizi</dc:creator>
  <dc:description/>
  <dc:language>en-US</dc:language>
  <cp:lastModifiedBy>Gruiz Katalin</cp:lastModifiedBy>
  <cp:lastPrinted>2015-01-11T16:02:00Z</cp:lastPrinted>
  <dcterms:modified xsi:type="dcterms:W3CDTF">2015-03-07T11:55:00Z</dcterms:modified>
  <cp:revision>2</cp:revision>
  <dc:subject/>
  <dc:title/>
</cp:coreProperties>
</file>